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16.png" ContentType="image/png"/>
  <Override PartName="/word/media/image15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</wp:posOffset>
            </wp:positionH>
            <wp:positionV relativeFrom="paragraph">
              <wp:posOffset>14605</wp:posOffset>
            </wp:positionV>
            <wp:extent cx="2821940" cy="3957320"/>
            <wp:effectExtent l="0" t="0" r="0" b="0"/>
            <wp:wrapTight wrapText="bothSides">
              <wp:wrapPolygon edited="0">
                <wp:start x="8901" y="50"/>
                <wp:lineTo x="8682" y="206"/>
                <wp:lineTo x="8536" y="570"/>
                <wp:lineTo x="8536" y="1924"/>
                <wp:lineTo x="9484" y="2547"/>
                <wp:lineTo x="947" y="2652"/>
                <wp:lineTo x="-70" y="2704"/>
                <wp:lineTo x="-70" y="4786"/>
                <wp:lineTo x="1529" y="5047"/>
                <wp:lineTo x="4741" y="5047"/>
                <wp:lineTo x="5252" y="5879"/>
                <wp:lineTo x="5252" y="5931"/>
                <wp:lineTo x="6493" y="6712"/>
                <wp:lineTo x="5179" y="7909"/>
                <wp:lineTo x="4741" y="8378"/>
                <wp:lineTo x="4668" y="8637"/>
                <wp:lineTo x="4668" y="9211"/>
                <wp:lineTo x="874" y="9419"/>
                <wp:lineTo x="290" y="9523"/>
                <wp:lineTo x="290" y="11605"/>
                <wp:lineTo x="1529" y="11709"/>
                <wp:lineTo x="8609" y="11709"/>
                <wp:lineTo x="8536" y="13583"/>
                <wp:lineTo x="12183" y="14207"/>
                <wp:lineTo x="13279" y="14207"/>
                <wp:lineTo x="13279" y="21494"/>
                <wp:lineTo x="13643" y="21494"/>
                <wp:lineTo x="13716" y="21494"/>
                <wp:lineTo x="14155" y="20868"/>
                <wp:lineTo x="15175" y="20037"/>
                <wp:lineTo x="17875" y="19204"/>
                <wp:lineTo x="18167" y="19204"/>
                <wp:lineTo x="19920" y="18475"/>
                <wp:lineTo x="20868" y="17537"/>
                <wp:lineTo x="21233" y="16705"/>
                <wp:lineTo x="21524" y="15039"/>
                <wp:lineTo x="21600" y="11813"/>
                <wp:lineTo x="21306" y="11761"/>
                <wp:lineTo x="21014" y="11553"/>
                <wp:lineTo x="21014" y="9576"/>
                <wp:lineTo x="20283" y="9419"/>
                <wp:lineTo x="16636" y="9211"/>
                <wp:lineTo x="16708" y="8378"/>
                <wp:lineTo x="15759" y="7545"/>
                <wp:lineTo x="15467" y="6712"/>
                <wp:lineTo x="16563" y="5879"/>
                <wp:lineTo x="16781" y="5047"/>
                <wp:lineTo x="19627" y="5047"/>
                <wp:lineTo x="21306" y="4734"/>
                <wp:lineTo x="21378" y="2704"/>
                <wp:lineTo x="20357" y="2652"/>
                <wp:lineTo x="12038" y="2547"/>
                <wp:lineTo x="13060" y="1976"/>
                <wp:lineTo x="12914" y="258"/>
                <wp:lineTo x="12622" y="50"/>
                <wp:lineTo x="8901" y="50"/>
              </wp:wrapPolygon>
            </wp:wrapTight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05835</wp:posOffset>
            </wp:positionH>
            <wp:positionV relativeFrom="paragraph">
              <wp:posOffset>4420235</wp:posOffset>
            </wp:positionV>
            <wp:extent cx="2821940" cy="3957320"/>
            <wp:effectExtent l="0" t="0" r="0" b="0"/>
            <wp:wrapTight wrapText="bothSides">
              <wp:wrapPolygon edited="0">
                <wp:start x="8901" y="50"/>
                <wp:lineTo x="8682" y="206"/>
                <wp:lineTo x="8536" y="570"/>
                <wp:lineTo x="8536" y="1924"/>
                <wp:lineTo x="9484" y="2547"/>
                <wp:lineTo x="947" y="2652"/>
                <wp:lineTo x="-70" y="2704"/>
                <wp:lineTo x="-70" y="4786"/>
                <wp:lineTo x="1529" y="5047"/>
                <wp:lineTo x="4741" y="5047"/>
                <wp:lineTo x="5252" y="5879"/>
                <wp:lineTo x="5252" y="5931"/>
                <wp:lineTo x="6493" y="6712"/>
                <wp:lineTo x="5179" y="7909"/>
                <wp:lineTo x="4741" y="8378"/>
                <wp:lineTo x="4668" y="8637"/>
                <wp:lineTo x="4668" y="9211"/>
                <wp:lineTo x="874" y="9419"/>
                <wp:lineTo x="290" y="9523"/>
                <wp:lineTo x="290" y="11605"/>
                <wp:lineTo x="1529" y="11709"/>
                <wp:lineTo x="8609" y="11709"/>
                <wp:lineTo x="8536" y="13583"/>
                <wp:lineTo x="12183" y="14207"/>
                <wp:lineTo x="13279" y="14207"/>
                <wp:lineTo x="13279" y="21494"/>
                <wp:lineTo x="13643" y="21494"/>
                <wp:lineTo x="13716" y="21494"/>
                <wp:lineTo x="14155" y="20868"/>
                <wp:lineTo x="15175" y="20037"/>
                <wp:lineTo x="17875" y="19204"/>
                <wp:lineTo x="18167" y="19204"/>
                <wp:lineTo x="19920" y="18475"/>
                <wp:lineTo x="20868" y="17537"/>
                <wp:lineTo x="21233" y="16705"/>
                <wp:lineTo x="21524" y="15039"/>
                <wp:lineTo x="21600" y="11813"/>
                <wp:lineTo x="21306" y="11761"/>
                <wp:lineTo x="21014" y="11553"/>
                <wp:lineTo x="21014" y="9576"/>
                <wp:lineTo x="20283" y="9419"/>
                <wp:lineTo x="16636" y="9211"/>
                <wp:lineTo x="16708" y="8378"/>
                <wp:lineTo x="15759" y="7545"/>
                <wp:lineTo x="15467" y="6712"/>
                <wp:lineTo x="16563" y="5879"/>
                <wp:lineTo x="16781" y="5047"/>
                <wp:lineTo x="19627" y="5047"/>
                <wp:lineTo x="21306" y="4734"/>
                <wp:lineTo x="21378" y="2704"/>
                <wp:lineTo x="20357" y="2652"/>
                <wp:lineTo x="12038" y="2547"/>
                <wp:lineTo x="13060" y="1976"/>
                <wp:lineTo x="12914" y="258"/>
                <wp:lineTo x="12622" y="50"/>
                <wp:lineTo x="8901" y="5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76835</wp:posOffset>
            </wp:positionH>
            <wp:positionV relativeFrom="paragraph">
              <wp:posOffset>4420235</wp:posOffset>
            </wp:positionV>
            <wp:extent cx="2821940" cy="3957320"/>
            <wp:effectExtent l="0" t="0" r="0" b="0"/>
            <wp:wrapTight wrapText="bothSides">
              <wp:wrapPolygon edited="0">
                <wp:start x="8901" y="50"/>
                <wp:lineTo x="8682" y="206"/>
                <wp:lineTo x="8536" y="570"/>
                <wp:lineTo x="8536" y="1924"/>
                <wp:lineTo x="9484" y="2547"/>
                <wp:lineTo x="947" y="2652"/>
                <wp:lineTo x="-70" y="2704"/>
                <wp:lineTo x="-70" y="4786"/>
                <wp:lineTo x="1529" y="5047"/>
                <wp:lineTo x="4741" y="5047"/>
                <wp:lineTo x="5252" y="5879"/>
                <wp:lineTo x="5252" y="5931"/>
                <wp:lineTo x="6493" y="6712"/>
                <wp:lineTo x="5179" y="7909"/>
                <wp:lineTo x="4741" y="8378"/>
                <wp:lineTo x="4668" y="8637"/>
                <wp:lineTo x="4668" y="9211"/>
                <wp:lineTo x="874" y="9419"/>
                <wp:lineTo x="290" y="9523"/>
                <wp:lineTo x="290" y="11605"/>
                <wp:lineTo x="1529" y="11709"/>
                <wp:lineTo x="8609" y="11709"/>
                <wp:lineTo x="8536" y="13583"/>
                <wp:lineTo x="12183" y="14207"/>
                <wp:lineTo x="13279" y="14207"/>
                <wp:lineTo x="13279" y="21494"/>
                <wp:lineTo x="13643" y="21494"/>
                <wp:lineTo x="13716" y="21494"/>
                <wp:lineTo x="14155" y="20868"/>
                <wp:lineTo x="15175" y="20037"/>
                <wp:lineTo x="17875" y="19204"/>
                <wp:lineTo x="18167" y="19204"/>
                <wp:lineTo x="19920" y="18475"/>
                <wp:lineTo x="20868" y="17537"/>
                <wp:lineTo x="21233" y="16705"/>
                <wp:lineTo x="21524" y="15039"/>
                <wp:lineTo x="21600" y="11813"/>
                <wp:lineTo x="21306" y="11761"/>
                <wp:lineTo x="21014" y="11553"/>
                <wp:lineTo x="21014" y="9576"/>
                <wp:lineTo x="20283" y="9419"/>
                <wp:lineTo x="16636" y="9211"/>
                <wp:lineTo x="16708" y="8378"/>
                <wp:lineTo x="15759" y="7545"/>
                <wp:lineTo x="15467" y="6712"/>
                <wp:lineTo x="16563" y="5879"/>
                <wp:lineTo x="16781" y="5047"/>
                <wp:lineTo x="19627" y="5047"/>
                <wp:lineTo x="21306" y="4734"/>
                <wp:lineTo x="21378" y="2704"/>
                <wp:lineTo x="20357" y="2652"/>
                <wp:lineTo x="12038" y="2547"/>
                <wp:lineTo x="13060" y="1976"/>
                <wp:lineTo x="12914" y="258"/>
                <wp:lineTo x="12622" y="50"/>
                <wp:lineTo x="8901" y="5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29635</wp:posOffset>
            </wp:positionH>
            <wp:positionV relativeFrom="paragraph">
              <wp:posOffset>635</wp:posOffset>
            </wp:positionV>
            <wp:extent cx="2821940" cy="3957320"/>
            <wp:effectExtent l="0" t="0" r="0" b="0"/>
            <wp:wrapTight wrapText="bothSides">
              <wp:wrapPolygon edited="0">
                <wp:start x="8901" y="50"/>
                <wp:lineTo x="8682" y="206"/>
                <wp:lineTo x="8536" y="570"/>
                <wp:lineTo x="8536" y="1924"/>
                <wp:lineTo x="9484" y="2547"/>
                <wp:lineTo x="947" y="2652"/>
                <wp:lineTo x="-70" y="2704"/>
                <wp:lineTo x="-70" y="4786"/>
                <wp:lineTo x="1529" y="5047"/>
                <wp:lineTo x="4741" y="5047"/>
                <wp:lineTo x="5252" y="5879"/>
                <wp:lineTo x="5252" y="5931"/>
                <wp:lineTo x="6493" y="6712"/>
                <wp:lineTo x="5179" y="7909"/>
                <wp:lineTo x="4741" y="8378"/>
                <wp:lineTo x="4668" y="8637"/>
                <wp:lineTo x="4668" y="9211"/>
                <wp:lineTo x="874" y="9419"/>
                <wp:lineTo x="290" y="9523"/>
                <wp:lineTo x="290" y="11605"/>
                <wp:lineTo x="1529" y="11709"/>
                <wp:lineTo x="8609" y="11709"/>
                <wp:lineTo x="8536" y="13583"/>
                <wp:lineTo x="12183" y="14207"/>
                <wp:lineTo x="13279" y="14207"/>
                <wp:lineTo x="13279" y="21494"/>
                <wp:lineTo x="13643" y="21494"/>
                <wp:lineTo x="13716" y="21494"/>
                <wp:lineTo x="14155" y="20868"/>
                <wp:lineTo x="15175" y="20037"/>
                <wp:lineTo x="17875" y="19204"/>
                <wp:lineTo x="18167" y="19204"/>
                <wp:lineTo x="19920" y="18475"/>
                <wp:lineTo x="20868" y="17537"/>
                <wp:lineTo x="21233" y="16705"/>
                <wp:lineTo x="21524" y="15039"/>
                <wp:lineTo x="21600" y="11813"/>
                <wp:lineTo x="21306" y="11761"/>
                <wp:lineTo x="21014" y="11553"/>
                <wp:lineTo x="21014" y="9576"/>
                <wp:lineTo x="20283" y="9419"/>
                <wp:lineTo x="16636" y="9211"/>
                <wp:lineTo x="16708" y="8378"/>
                <wp:lineTo x="15759" y="7545"/>
                <wp:lineTo x="15467" y="6712"/>
                <wp:lineTo x="16563" y="5879"/>
                <wp:lineTo x="16781" y="5047"/>
                <wp:lineTo x="19627" y="5047"/>
                <wp:lineTo x="21306" y="4734"/>
                <wp:lineTo x="21378" y="2704"/>
                <wp:lineTo x="20357" y="2652"/>
                <wp:lineTo x="12038" y="2547"/>
                <wp:lineTo x="13060" y="1976"/>
                <wp:lineTo x="12914" y="258"/>
                <wp:lineTo x="12622" y="50"/>
                <wp:lineTo x="8901" y="5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Autor © Petra Mudrová</w:t>
      </w:r>
      <w:r>
        <w:br w:type="page"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810</wp:posOffset>
            </wp:positionH>
            <wp:positionV relativeFrom="paragraph">
              <wp:posOffset>14605</wp:posOffset>
            </wp:positionV>
            <wp:extent cx="2821940" cy="3957320"/>
            <wp:effectExtent l="0" t="0" r="0" b="0"/>
            <wp:wrapTight wrapText="bothSides">
              <wp:wrapPolygon edited="0">
                <wp:start x="8901" y="50"/>
                <wp:lineTo x="8682" y="206"/>
                <wp:lineTo x="8536" y="570"/>
                <wp:lineTo x="8536" y="1924"/>
                <wp:lineTo x="9484" y="2547"/>
                <wp:lineTo x="947" y="2652"/>
                <wp:lineTo x="-70" y="2704"/>
                <wp:lineTo x="-70" y="4786"/>
                <wp:lineTo x="1529" y="5047"/>
                <wp:lineTo x="4741" y="5047"/>
                <wp:lineTo x="5252" y="5879"/>
                <wp:lineTo x="5252" y="5931"/>
                <wp:lineTo x="6493" y="6712"/>
                <wp:lineTo x="5179" y="7909"/>
                <wp:lineTo x="4741" y="8378"/>
                <wp:lineTo x="4668" y="8637"/>
                <wp:lineTo x="4668" y="9211"/>
                <wp:lineTo x="874" y="9419"/>
                <wp:lineTo x="290" y="9523"/>
                <wp:lineTo x="290" y="11605"/>
                <wp:lineTo x="1529" y="11709"/>
                <wp:lineTo x="8609" y="11709"/>
                <wp:lineTo x="8536" y="13583"/>
                <wp:lineTo x="12183" y="14207"/>
                <wp:lineTo x="13279" y="14207"/>
                <wp:lineTo x="13279" y="21494"/>
                <wp:lineTo x="13643" y="21494"/>
                <wp:lineTo x="13716" y="21494"/>
                <wp:lineTo x="14155" y="20868"/>
                <wp:lineTo x="15175" y="20037"/>
                <wp:lineTo x="17875" y="19204"/>
                <wp:lineTo x="18167" y="19204"/>
                <wp:lineTo x="19920" y="18475"/>
                <wp:lineTo x="20868" y="17537"/>
                <wp:lineTo x="21233" y="16705"/>
                <wp:lineTo x="21524" y="15039"/>
                <wp:lineTo x="21600" y="11813"/>
                <wp:lineTo x="21306" y="11761"/>
                <wp:lineTo x="21014" y="11553"/>
                <wp:lineTo x="21014" y="9576"/>
                <wp:lineTo x="20283" y="9419"/>
                <wp:lineTo x="16636" y="9211"/>
                <wp:lineTo x="16708" y="8378"/>
                <wp:lineTo x="15759" y="7545"/>
                <wp:lineTo x="15467" y="6712"/>
                <wp:lineTo x="16563" y="5879"/>
                <wp:lineTo x="16781" y="5047"/>
                <wp:lineTo x="19627" y="5047"/>
                <wp:lineTo x="21306" y="4734"/>
                <wp:lineTo x="21378" y="2704"/>
                <wp:lineTo x="20357" y="2652"/>
                <wp:lineTo x="12038" y="2547"/>
                <wp:lineTo x="13060" y="1976"/>
                <wp:lineTo x="12914" y="258"/>
                <wp:lineTo x="12622" y="50"/>
                <wp:lineTo x="8901" y="50"/>
              </wp:wrapPolygon>
            </wp:wrapTight>
            <wp:docPr id="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277235</wp:posOffset>
            </wp:positionH>
            <wp:positionV relativeFrom="paragraph">
              <wp:posOffset>635</wp:posOffset>
            </wp:positionV>
            <wp:extent cx="2821940" cy="3957320"/>
            <wp:effectExtent l="0" t="0" r="0" b="0"/>
            <wp:wrapTight wrapText="bothSides">
              <wp:wrapPolygon edited="0">
                <wp:start x="8901" y="50"/>
                <wp:lineTo x="8682" y="206"/>
                <wp:lineTo x="8536" y="570"/>
                <wp:lineTo x="8536" y="1924"/>
                <wp:lineTo x="9484" y="2547"/>
                <wp:lineTo x="947" y="2652"/>
                <wp:lineTo x="-70" y="2704"/>
                <wp:lineTo x="-70" y="4786"/>
                <wp:lineTo x="1529" y="5047"/>
                <wp:lineTo x="4741" y="5047"/>
                <wp:lineTo x="5252" y="5879"/>
                <wp:lineTo x="5252" y="5931"/>
                <wp:lineTo x="6493" y="6712"/>
                <wp:lineTo x="5179" y="7909"/>
                <wp:lineTo x="4741" y="8378"/>
                <wp:lineTo x="4668" y="8637"/>
                <wp:lineTo x="4668" y="9211"/>
                <wp:lineTo x="874" y="9419"/>
                <wp:lineTo x="290" y="9523"/>
                <wp:lineTo x="290" y="11605"/>
                <wp:lineTo x="1529" y="11709"/>
                <wp:lineTo x="8609" y="11709"/>
                <wp:lineTo x="8536" y="13583"/>
                <wp:lineTo x="12183" y="14207"/>
                <wp:lineTo x="13279" y="14207"/>
                <wp:lineTo x="13279" y="21494"/>
                <wp:lineTo x="13643" y="21494"/>
                <wp:lineTo x="13716" y="21494"/>
                <wp:lineTo x="14155" y="20868"/>
                <wp:lineTo x="15175" y="20037"/>
                <wp:lineTo x="17875" y="19204"/>
                <wp:lineTo x="18167" y="19204"/>
                <wp:lineTo x="19920" y="18475"/>
                <wp:lineTo x="20868" y="17537"/>
                <wp:lineTo x="21233" y="16705"/>
                <wp:lineTo x="21524" y="15039"/>
                <wp:lineTo x="21600" y="11813"/>
                <wp:lineTo x="21306" y="11761"/>
                <wp:lineTo x="21014" y="11553"/>
                <wp:lineTo x="21014" y="9576"/>
                <wp:lineTo x="20283" y="9419"/>
                <wp:lineTo x="16636" y="9211"/>
                <wp:lineTo x="16708" y="8378"/>
                <wp:lineTo x="15759" y="7545"/>
                <wp:lineTo x="15467" y="6712"/>
                <wp:lineTo x="16563" y="5879"/>
                <wp:lineTo x="16781" y="5047"/>
                <wp:lineTo x="19627" y="5047"/>
                <wp:lineTo x="21306" y="4734"/>
                <wp:lineTo x="21378" y="2704"/>
                <wp:lineTo x="20357" y="2652"/>
                <wp:lineTo x="12038" y="2547"/>
                <wp:lineTo x="13060" y="1976"/>
                <wp:lineTo x="12914" y="258"/>
                <wp:lineTo x="12622" y="50"/>
                <wp:lineTo x="8901" y="5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6835</wp:posOffset>
            </wp:positionH>
            <wp:positionV relativeFrom="paragraph">
              <wp:posOffset>4344035</wp:posOffset>
            </wp:positionV>
            <wp:extent cx="2821940" cy="3957320"/>
            <wp:effectExtent l="0" t="0" r="0" b="0"/>
            <wp:wrapTight wrapText="bothSides">
              <wp:wrapPolygon edited="0">
                <wp:start x="8901" y="50"/>
                <wp:lineTo x="8682" y="206"/>
                <wp:lineTo x="8536" y="570"/>
                <wp:lineTo x="8536" y="1924"/>
                <wp:lineTo x="9484" y="2547"/>
                <wp:lineTo x="947" y="2652"/>
                <wp:lineTo x="-70" y="2704"/>
                <wp:lineTo x="-70" y="4786"/>
                <wp:lineTo x="1529" y="5047"/>
                <wp:lineTo x="4741" y="5047"/>
                <wp:lineTo x="5252" y="5879"/>
                <wp:lineTo x="5252" y="5931"/>
                <wp:lineTo x="6493" y="6712"/>
                <wp:lineTo x="5179" y="7909"/>
                <wp:lineTo x="4741" y="8378"/>
                <wp:lineTo x="4668" y="8637"/>
                <wp:lineTo x="4668" y="9211"/>
                <wp:lineTo x="874" y="9419"/>
                <wp:lineTo x="290" y="9523"/>
                <wp:lineTo x="290" y="11605"/>
                <wp:lineTo x="1529" y="11709"/>
                <wp:lineTo x="8609" y="11709"/>
                <wp:lineTo x="8536" y="13583"/>
                <wp:lineTo x="12183" y="14207"/>
                <wp:lineTo x="13279" y="14207"/>
                <wp:lineTo x="13279" y="21494"/>
                <wp:lineTo x="13643" y="21494"/>
                <wp:lineTo x="13716" y="21494"/>
                <wp:lineTo x="14155" y="20868"/>
                <wp:lineTo x="15175" y="20037"/>
                <wp:lineTo x="17875" y="19204"/>
                <wp:lineTo x="18167" y="19204"/>
                <wp:lineTo x="19920" y="18475"/>
                <wp:lineTo x="20868" y="17537"/>
                <wp:lineTo x="21233" y="16705"/>
                <wp:lineTo x="21524" y="15039"/>
                <wp:lineTo x="21600" y="11813"/>
                <wp:lineTo x="21306" y="11761"/>
                <wp:lineTo x="21014" y="11553"/>
                <wp:lineTo x="21014" y="9576"/>
                <wp:lineTo x="20283" y="9419"/>
                <wp:lineTo x="16636" y="9211"/>
                <wp:lineTo x="16708" y="8378"/>
                <wp:lineTo x="15759" y="7545"/>
                <wp:lineTo x="15467" y="6712"/>
                <wp:lineTo x="16563" y="5879"/>
                <wp:lineTo x="16781" y="5047"/>
                <wp:lineTo x="19627" y="5047"/>
                <wp:lineTo x="21306" y="4734"/>
                <wp:lineTo x="21378" y="2704"/>
                <wp:lineTo x="20357" y="2652"/>
                <wp:lineTo x="12038" y="2547"/>
                <wp:lineTo x="13060" y="1976"/>
                <wp:lineTo x="12914" y="258"/>
                <wp:lineTo x="12622" y="50"/>
                <wp:lineTo x="8901" y="5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29635</wp:posOffset>
            </wp:positionH>
            <wp:positionV relativeFrom="paragraph">
              <wp:posOffset>4344035</wp:posOffset>
            </wp:positionV>
            <wp:extent cx="2821940" cy="3957320"/>
            <wp:effectExtent l="0" t="0" r="0" b="0"/>
            <wp:wrapTight wrapText="bothSides">
              <wp:wrapPolygon edited="0">
                <wp:start x="8901" y="50"/>
                <wp:lineTo x="8682" y="206"/>
                <wp:lineTo x="8536" y="570"/>
                <wp:lineTo x="8536" y="1924"/>
                <wp:lineTo x="9484" y="2547"/>
                <wp:lineTo x="947" y="2652"/>
                <wp:lineTo x="-70" y="2704"/>
                <wp:lineTo x="-70" y="4786"/>
                <wp:lineTo x="1529" y="5047"/>
                <wp:lineTo x="4741" y="5047"/>
                <wp:lineTo x="5252" y="5879"/>
                <wp:lineTo x="5252" y="5931"/>
                <wp:lineTo x="6493" y="6712"/>
                <wp:lineTo x="5179" y="7909"/>
                <wp:lineTo x="4741" y="8378"/>
                <wp:lineTo x="4668" y="8637"/>
                <wp:lineTo x="4668" y="9211"/>
                <wp:lineTo x="874" y="9419"/>
                <wp:lineTo x="290" y="9523"/>
                <wp:lineTo x="290" y="11605"/>
                <wp:lineTo x="1529" y="11709"/>
                <wp:lineTo x="8609" y="11709"/>
                <wp:lineTo x="8536" y="13583"/>
                <wp:lineTo x="12183" y="14207"/>
                <wp:lineTo x="13279" y="14207"/>
                <wp:lineTo x="13279" y="21494"/>
                <wp:lineTo x="13643" y="21494"/>
                <wp:lineTo x="13716" y="21494"/>
                <wp:lineTo x="14155" y="20868"/>
                <wp:lineTo x="15175" y="20037"/>
                <wp:lineTo x="17875" y="19204"/>
                <wp:lineTo x="18167" y="19204"/>
                <wp:lineTo x="19920" y="18475"/>
                <wp:lineTo x="20868" y="17537"/>
                <wp:lineTo x="21233" y="16705"/>
                <wp:lineTo x="21524" y="15039"/>
                <wp:lineTo x="21600" y="11813"/>
                <wp:lineTo x="21306" y="11761"/>
                <wp:lineTo x="21014" y="11553"/>
                <wp:lineTo x="21014" y="9576"/>
                <wp:lineTo x="20283" y="9419"/>
                <wp:lineTo x="16636" y="9211"/>
                <wp:lineTo x="16708" y="8378"/>
                <wp:lineTo x="15759" y="7545"/>
                <wp:lineTo x="15467" y="6712"/>
                <wp:lineTo x="16563" y="5879"/>
                <wp:lineTo x="16781" y="5047"/>
                <wp:lineTo x="19627" y="5047"/>
                <wp:lineTo x="21306" y="4734"/>
                <wp:lineTo x="21378" y="2704"/>
                <wp:lineTo x="20357" y="2652"/>
                <wp:lineTo x="12038" y="2547"/>
                <wp:lineTo x="13060" y="1976"/>
                <wp:lineTo x="12914" y="258"/>
                <wp:lineTo x="12622" y="50"/>
                <wp:lineTo x="8901" y="50"/>
              </wp:wrapPolygon>
            </wp:wrapTight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>Autor © Petra Mudrová</w:t>
      </w:r>
      <w:r>
        <w:br w:type="page"/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3810</wp:posOffset>
            </wp:positionH>
            <wp:positionV relativeFrom="paragraph">
              <wp:posOffset>14605</wp:posOffset>
            </wp:positionV>
            <wp:extent cx="2821940" cy="3957320"/>
            <wp:effectExtent l="0" t="0" r="0" b="0"/>
            <wp:wrapTight wrapText="bothSides">
              <wp:wrapPolygon edited="0">
                <wp:start x="8901" y="50"/>
                <wp:lineTo x="8682" y="206"/>
                <wp:lineTo x="8536" y="570"/>
                <wp:lineTo x="8536" y="1924"/>
                <wp:lineTo x="9484" y="2547"/>
                <wp:lineTo x="947" y="2652"/>
                <wp:lineTo x="-70" y="2704"/>
                <wp:lineTo x="-70" y="4786"/>
                <wp:lineTo x="1529" y="5047"/>
                <wp:lineTo x="4741" y="5047"/>
                <wp:lineTo x="5252" y="5879"/>
                <wp:lineTo x="5252" y="5931"/>
                <wp:lineTo x="6493" y="6712"/>
                <wp:lineTo x="5179" y="7909"/>
                <wp:lineTo x="4741" y="8378"/>
                <wp:lineTo x="4668" y="8637"/>
                <wp:lineTo x="4668" y="9211"/>
                <wp:lineTo x="874" y="9419"/>
                <wp:lineTo x="290" y="9523"/>
                <wp:lineTo x="290" y="11605"/>
                <wp:lineTo x="1529" y="11709"/>
                <wp:lineTo x="8609" y="11709"/>
                <wp:lineTo x="8536" y="13583"/>
                <wp:lineTo x="12183" y="14207"/>
                <wp:lineTo x="13279" y="14207"/>
                <wp:lineTo x="13279" y="21494"/>
                <wp:lineTo x="13643" y="21494"/>
                <wp:lineTo x="13716" y="21494"/>
                <wp:lineTo x="14155" y="20868"/>
                <wp:lineTo x="15175" y="20037"/>
                <wp:lineTo x="17875" y="19204"/>
                <wp:lineTo x="18167" y="19204"/>
                <wp:lineTo x="19920" y="18475"/>
                <wp:lineTo x="20868" y="17537"/>
                <wp:lineTo x="21233" y="16705"/>
                <wp:lineTo x="21524" y="15039"/>
                <wp:lineTo x="21600" y="11813"/>
                <wp:lineTo x="21306" y="11761"/>
                <wp:lineTo x="21014" y="11553"/>
                <wp:lineTo x="21014" y="9576"/>
                <wp:lineTo x="20283" y="9419"/>
                <wp:lineTo x="16636" y="9211"/>
                <wp:lineTo x="16708" y="8378"/>
                <wp:lineTo x="15759" y="7545"/>
                <wp:lineTo x="15467" y="6712"/>
                <wp:lineTo x="16563" y="5879"/>
                <wp:lineTo x="16781" y="5047"/>
                <wp:lineTo x="19627" y="5047"/>
                <wp:lineTo x="21306" y="4734"/>
                <wp:lineTo x="21378" y="2704"/>
                <wp:lineTo x="20357" y="2652"/>
                <wp:lineTo x="12038" y="2547"/>
                <wp:lineTo x="13060" y="1976"/>
                <wp:lineTo x="12914" y="258"/>
                <wp:lineTo x="12622" y="50"/>
                <wp:lineTo x="8901" y="50"/>
              </wp:wrapPolygon>
            </wp:wrapTight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635</wp:posOffset>
            </wp:positionH>
            <wp:positionV relativeFrom="paragraph">
              <wp:posOffset>635</wp:posOffset>
            </wp:positionV>
            <wp:extent cx="2821940" cy="3957320"/>
            <wp:effectExtent l="0" t="0" r="0" b="0"/>
            <wp:wrapTight wrapText="bothSides">
              <wp:wrapPolygon edited="0">
                <wp:start x="8901" y="50"/>
                <wp:lineTo x="8682" y="206"/>
                <wp:lineTo x="8536" y="570"/>
                <wp:lineTo x="8536" y="1924"/>
                <wp:lineTo x="9484" y="2547"/>
                <wp:lineTo x="947" y="2652"/>
                <wp:lineTo x="-70" y="2704"/>
                <wp:lineTo x="-70" y="4786"/>
                <wp:lineTo x="1529" y="5047"/>
                <wp:lineTo x="4741" y="5047"/>
                <wp:lineTo x="5252" y="5879"/>
                <wp:lineTo x="5252" y="5931"/>
                <wp:lineTo x="6493" y="6712"/>
                <wp:lineTo x="5179" y="7909"/>
                <wp:lineTo x="4741" y="8378"/>
                <wp:lineTo x="4668" y="8637"/>
                <wp:lineTo x="4668" y="9211"/>
                <wp:lineTo x="874" y="9419"/>
                <wp:lineTo x="290" y="9523"/>
                <wp:lineTo x="290" y="11605"/>
                <wp:lineTo x="1529" y="11709"/>
                <wp:lineTo x="8609" y="11709"/>
                <wp:lineTo x="8536" y="13583"/>
                <wp:lineTo x="12183" y="14207"/>
                <wp:lineTo x="13279" y="14207"/>
                <wp:lineTo x="13279" y="21494"/>
                <wp:lineTo x="13643" y="21494"/>
                <wp:lineTo x="13716" y="21494"/>
                <wp:lineTo x="14155" y="20868"/>
                <wp:lineTo x="15175" y="20037"/>
                <wp:lineTo x="17875" y="19204"/>
                <wp:lineTo x="18167" y="19204"/>
                <wp:lineTo x="19920" y="18475"/>
                <wp:lineTo x="20868" y="17537"/>
                <wp:lineTo x="21233" y="16705"/>
                <wp:lineTo x="21524" y="15039"/>
                <wp:lineTo x="21600" y="11813"/>
                <wp:lineTo x="21306" y="11761"/>
                <wp:lineTo x="21014" y="11553"/>
                <wp:lineTo x="21014" y="9576"/>
                <wp:lineTo x="20283" y="9419"/>
                <wp:lineTo x="16636" y="9211"/>
                <wp:lineTo x="16708" y="8378"/>
                <wp:lineTo x="15759" y="7545"/>
                <wp:lineTo x="15467" y="6712"/>
                <wp:lineTo x="16563" y="5879"/>
                <wp:lineTo x="16781" y="5047"/>
                <wp:lineTo x="19627" y="5047"/>
                <wp:lineTo x="21306" y="4734"/>
                <wp:lineTo x="21378" y="2704"/>
                <wp:lineTo x="20357" y="2652"/>
                <wp:lineTo x="12038" y="2547"/>
                <wp:lineTo x="13060" y="1976"/>
                <wp:lineTo x="12914" y="258"/>
                <wp:lineTo x="12622" y="50"/>
                <wp:lineTo x="8901" y="5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05835</wp:posOffset>
            </wp:positionH>
            <wp:positionV relativeFrom="paragraph">
              <wp:posOffset>168275</wp:posOffset>
            </wp:positionV>
            <wp:extent cx="2821940" cy="3957320"/>
            <wp:effectExtent l="0" t="0" r="0" b="0"/>
            <wp:wrapTight wrapText="bothSides">
              <wp:wrapPolygon edited="0">
                <wp:start x="8901" y="50"/>
                <wp:lineTo x="8682" y="206"/>
                <wp:lineTo x="8536" y="570"/>
                <wp:lineTo x="8536" y="1924"/>
                <wp:lineTo x="9484" y="2547"/>
                <wp:lineTo x="947" y="2652"/>
                <wp:lineTo x="-70" y="2704"/>
                <wp:lineTo x="-70" y="4786"/>
                <wp:lineTo x="1529" y="5047"/>
                <wp:lineTo x="4741" y="5047"/>
                <wp:lineTo x="5252" y="5879"/>
                <wp:lineTo x="5252" y="5931"/>
                <wp:lineTo x="6493" y="6712"/>
                <wp:lineTo x="5179" y="7909"/>
                <wp:lineTo x="4741" y="8378"/>
                <wp:lineTo x="4668" y="8637"/>
                <wp:lineTo x="4668" y="9211"/>
                <wp:lineTo x="874" y="9419"/>
                <wp:lineTo x="290" y="9523"/>
                <wp:lineTo x="290" y="11605"/>
                <wp:lineTo x="1529" y="11709"/>
                <wp:lineTo x="8609" y="11709"/>
                <wp:lineTo x="8536" y="13583"/>
                <wp:lineTo x="12183" y="14207"/>
                <wp:lineTo x="13279" y="14207"/>
                <wp:lineTo x="13279" y="21494"/>
                <wp:lineTo x="13643" y="21494"/>
                <wp:lineTo x="13716" y="21494"/>
                <wp:lineTo x="14155" y="20868"/>
                <wp:lineTo x="15175" y="20037"/>
                <wp:lineTo x="17875" y="19204"/>
                <wp:lineTo x="18167" y="19204"/>
                <wp:lineTo x="19920" y="18475"/>
                <wp:lineTo x="20868" y="17537"/>
                <wp:lineTo x="21233" y="16705"/>
                <wp:lineTo x="21524" y="15039"/>
                <wp:lineTo x="21600" y="11813"/>
                <wp:lineTo x="21306" y="11761"/>
                <wp:lineTo x="21014" y="11553"/>
                <wp:lineTo x="21014" y="9576"/>
                <wp:lineTo x="20283" y="9419"/>
                <wp:lineTo x="16636" y="9211"/>
                <wp:lineTo x="16708" y="8378"/>
                <wp:lineTo x="15759" y="7545"/>
                <wp:lineTo x="15467" y="6712"/>
                <wp:lineTo x="16563" y="5879"/>
                <wp:lineTo x="16781" y="5047"/>
                <wp:lineTo x="19627" y="5047"/>
                <wp:lineTo x="21306" y="4734"/>
                <wp:lineTo x="21378" y="2704"/>
                <wp:lineTo x="20357" y="2652"/>
                <wp:lineTo x="12038" y="2547"/>
                <wp:lineTo x="13060" y="1976"/>
                <wp:lineTo x="12914" y="258"/>
                <wp:lineTo x="12622" y="50"/>
                <wp:lineTo x="8901" y="5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76835</wp:posOffset>
            </wp:positionH>
            <wp:positionV relativeFrom="paragraph">
              <wp:posOffset>168275</wp:posOffset>
            </wp:positionV>
            <wp:extent cx="2821940" cy="3957320"/>
            <wp:effectExtent l="0" t="0" r="0" b="0"/>
            <wp:wrapTight wrapText="bothSides">
              <wp:wrapPolygon edited="0">
                <wp:start x="8901" y="50"/>
                <wp:lineTo x="8682" y="206"/>
                <wp:lineTo x="8536" y="570"/>
                <wp:lineTo x="8536" y="1924"/>
                <wp:lineTo x="9484" y="2547"/>
                <wp:lineTo x="947" y="2652"/>
                <wp:lineTo x="-70" y="2704"/>
                <wp:lineTo x="-70" y="4786"/>
                <wp:lineTo x="1529" y="5047"/>
                <wp:lineTo x="4741" y="5047"/>
                <wp:lineTo x="5252" y="5879"/>
                <wp:lineTo x="5252" y="5931"/>
                <wp:lineTo x="6493" y="6712"/>
                <wp:lineTo x="5179" y="7909"/>
                <wp:lineTo x="4741" y="8378"/>
                <wp:lineTo x="4668" y="8637"/>
                <wp:lineTo x="4668" y="9211"/>
                <wp:lineTo x="874" y="9419"/>
                <wp:lineTo x="290" y="9523"/>
                <wp:lineTo x="290" y="11605"/>
                <wp:lineTo x="1529" y="11709"/>
                <wp:lineTo x="8609" y="11709"/>
                <wp:lineTo x="8536" y="13583"/>
                <wp:lineTo x="12183" y="14207"/>
                <wp:lineTo x="13279" y="14207"/>
                <wp:lineTo x="13279" y="21494"/>
                <wp:lineTo x="13643" y="21494"/>
                <wp:lineTo x="13716" y="21494"/>
                <wp:lineTo x="14155" y="20868"/>
                <wp:lineTo x="15175" y="20037"/>
                <wp:lineTo x="17875" y="19204"/>
                <wp:lineTo x="18167" y="19204"/>
                <wp:lineTo x="19920" y="18475"/>
                <wp:lineTo x="20868" y="17537"/>
                <wp:lineTo x="21233" y="16705"/>
                <wp:lineTo x="21524" y="15039"/>
                <wp:lineTo x="21600" y="11813"/>
                <wp:lineTo x="21306" y="11761"/>
                <wp:lineTo x="21014" y="11553"/>
                <wp:lineTo x="21014" y="9576"/>
                <wp:lineTo x="20283" y="9419"/>
                <wp:lineTo x="16636" y="9211"/>
                <wp:lineTo x="16708" y="8378"/>
                <wp:lineTo x="15759" y="7545"/>
                <wp:lineTo x="15467" y="6712"/>
                <wp:lineTo x="16563" y="5879"/>
                <wp:lineTo x="16781" y="5047"/>
                <wp:lineTo x="19627" y="5047"/>
                <wp:lineTo x="21306" y="4734"/>
                <wp:lineTo x="21378" y="2704"/>
                <wp:lineTo x="20357" y="2652"/>
                <wp:lineTo x="12038" y="2547"/>
                <wp:lineTo x="13060" y="1976"/>
                <wp:lineTo x="12914" y="258"/>
                <wp:lineTo x="12622" y="50"/>
                <wp:lineTo x="8901" y="5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9"/>
          <w:tab w:val="left" w:pos="2550" w:leader="none"/>
        </w:tabs>
        <w:jc w:val="right"/>
        <w:rPr>
          <w:sz w:val="28"/>
        </w:rPr>
      </w:pPr>
      <w:r>
        <w:rPr/>
        <w:t>Autor © Petra Mudrová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6985</wp:posOffset>
            </wp:positionH>
            <wp:positionV relativeFrom="paragraph">
              <wp:posOffset>-6985</wp:posOffset>
            </wp:positionV>
            <wp:extent cx="2819400" cy="3962400"/>
            <wp:effectExtent l="0" t="0" r="0" b="0"/>
            <wp:wrapTight wrapText="bothSides">
              <wp:wrapPolygon edited="0">
                <wp:start x="8901" y="50"/>
                <wp:lineTo x="8682" y="206"/>
                <wp:lineTo x="8536" y="569"/>
                <wp:lineTo x="8536" y="1970"/>
                <wp:lineTo x="9484" y="2541"/>
                <wp:lineTo x="947" y="2646"/>
                <wp:lineTo x="-70" y="2698"/>
                <wp:lineTo x="-70" y="4774"/>
                <wp:lineTo x="1529" y="5035"/>
                <wp:lineTo x="4741" y="5035"/>
                <wp:lineTo x="5252" y="5865"/>
                <wp:lineTo x="6418" y="6696"/>
                <wp:lineTo x="4741" y="8358"/>
                <wp:lineTo x="4668" y="8616"/>
                <wp:lineTo x="4668" y="9187"/>
                <wp:lineTo x="947" y="9395"/>
                <wp:lineTo x="290" y="9552"/>
                <wp:lineTo x="290" y="11577"/>
                <wp:lineTo x="1239" y="11681"/>
                <wp:lineTo x="8609" y="11681"/>
                <wp:lineTo x="8536" y="13601"/>
                <wp:lineTo x="11893" y="14173"/>
                <wp:lineTo x="13279" y="14173"/>
                <wp:lineTo x="13279" y="21494"/>
                <wp:lineTo x="13643" y="21494"/>
                <wp:lineTo x="13716" y="21494"/>
                <wp:lineTo x="14228" y="20819"/>
                <wp:lineTo x="15249" y="19988"/>
                <wp:lineTo x="18239" y="19158"/>
                <wp:lineTo x="19993" y="18431"/>
                <wp:lineTo x="20868" y="17496"/>
                <wp:lineTo x="21233" y="16665"/>
                <wp:lineTo x="21524" y="15004"/>
                <wp:lineTo x="21600" y="11835"/>
                <wp:lineTo x="21306" y="11785"/>
                <wp:lineTo x="21014" y="11577"/>
                <wp:lineTo x="21014" y="9552"/>
                <wp:lineTo x="20139" y="9395"/>
                <wp:lineTo x="16708" y="9187"/>
                <wp:lineTo x="16636" y="8358"/>
                <wp:lineTo x="15759" y="7527"/>
                <wp:lineTo x="15540" y="6696"/>
                <wp:lineTo x="16563" y="5865"/>
                <wp:lineTo x="16781" y="5035"/>
                <wp:lineTo x="19773" y="5035"/>
                <wp:lineTo x="21306" y="4723"/>
                <wp:lineTo x="21378" y="2698"/>
                <wp:lineTo x="20357" y="2646"/>
                <wp:lineTo x="12038" y="2541"/>
                <wp:lineTo x="13060" y="1970"/>
                <wp:lineTo x="12914" y="258"/>
                <wp:lineTo x="12622" y="50"/>
                <wp:lineTo x="8901" y="50"/>
              </wp:wrapPolygon>
            </wp:wrapTight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3353435</wp:posOffset>
            </wp:positionH>
            <wp:positionV relativeFrom="paragraph">
              <wp:posOffset>635</wp:posOffset>
            </wp:positionV>
            <wp:extent cx="2819400" cy="3962400"/>
            <wp:effectExtent l="0" t="0" r="0" b="0"/>
            <wp:wrapTight wrapText="bothSides">
              <wp:wrapPolygon edited="0">
                <wp:start x="8901" y="50"/>
                <wp:lineTo x="8682" y="206"/>
                <wp:lineTo x="8536" y="569"/>
                <wp:lineTo x="8536" y="1970"/>
                <wp:lineTo x="9484" y="2541"/>
                <wp:lineTo x="947" y="2646"/>
                <wp:lineTo x="-70" y="2698"/>
                <wp:lineTo x="-70" y="4774"/>
                <wp:lineTo x="1529" y="5035"/>
                <wp:lineTo x="4741" y="5035"/>
                <wp:lineTo x="5252" y="5865"/>
                <wp:lineTo x="6418" y="6696"/>
                <wp:lineTo x="4741" y="8358"/>
                <wp:lineTo x="4668" y="8616"/>
                <wp:lineTo x="4668" y="9187"/>
                <wp:lineTo x="947" y="9395"/>
                <wp:lineTo x="290" y="9552"/>
                <wp:lineTo x="290" y="11577"/>
                <wp:lineTo x="1239" y="11681"/>
                <wp:lineTo x="8609" y="11681"/>
                <wp:lineTo x="8536" y="13601"/>
                <wp:lineTo x="11893" y="14173"/>
                <wp:lineTo x="13279" y="14173"/>
                <wp:lineTo x="13279" y="21494"/>
                <wp:lineTo x="13643" y="21494"/>
                <wp:lineTo x="13716" y="21494"/>
                <wp:lineTo x="14228" y="20819"/>
                <wp:lineTo x="15249" y="19988"/>
                <wp:lineTo x="18239" y="19158"/>
                <wp:lineTo x="19993" y="18431"/>
                <wp:lineTo x="20868" y="17496"/>
                <wp:lineTo x="21233" y="16665"/>
                <wp:lineTo x="21524" y="15004"/>
                <wp:lineTo x="21600" y="11835"/>
                <wp:lineTo x="21306" y="11785"/>
                <wp:lineTo x="21014" y="11577"/>
                <wp:lineTo x="21014" y="9552"/>
                <wp:lineTo x="20139" y="9395"/>
                <wp:lineTo x="16708" y="9187"/>
                <wp:lineTo x="16636" y="8358"/>
                <wp:lineTo x="15759" y="7527"/>
                <wp:lineTo x="15540" y="6696"/>
                <wp:lineTo x="16563" y="5865"/>
                <wp:lineTo x="16781" y="5035"/>
                <wp:lineTo x="19773" y="5035"/>
                <wp:lineTo x="21306" y="4723"/>
                <wp:lineTo x="21378" y="2698"/>
                <wp:lineTo x="20357" y="2646"/>
                <wp:lineTo x="12038" y="2541"/>
                <wp:lineTo x="13060" y="1970"/>
                <wp:lineTo x="12914" y="258"/>
                <wp:lineTo x="12622" y="50"/>
                <wp:lineTo x="8901" y="5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3429635</wp:posOffset>
            </wp:positionH>
            <wp:positionV relativeFrom="paragraph">
              <wp:posOffset>304165</wp:posOffset>
            </wp:positionV>
            <wp:extent cx="2819400" cy="3962400"/>
            <wp:effectExtent l="0" t="0" r="0" b="0"/>
            <wp:wrapTight wrapText="bothSides">
              <wp:wrapPolygon edited="0">
                <wp:start x="8901" y="50"/>
                <wp:lineTo x="8682" y="206"/>
                <wp:lineTo x="8536" y="569"/>
                <wp:lineTo x="8536" y="1970"/>
                <wp:lineTo x="9484" y="2541"/>
                <wp:lineTo x="947" y="2646"/>
                <wp:lineTo x="-70" y="2698"/>
                <wp:lineTo x="-70" y="4774"/>
                <wp:lineTo x="1529" y="5035"/>
                <wp:lineTo x="4741" y="5035"/>
                <wp:lineTo x="5252" y="5865"/>
                <wp:lineTo x="6418" y="6696"/>
                <wp:lineTo x="4741" y="8358"/>
                <wp:lineTo x="4668" y="8616"/>
                <wp:lineTo x="4668" y="9187"/>
                <wp:lineTo x="947" y="9395"/>
                <wp:lineTo x="290" y="9552"/>
                <wp:lineTo x="290" y="11577"/>
                <wp:lineTo x="1239" y="11681"/>
                <wp:lineTo x="8609" y="11681"/>
                <wp:lineTo x="8536" y="13601"/>
                <wp:lineTo x="11893" y="14173"/>
                <wp:lineTo x="13279" y="14173"/>
                <wp:lineTo x="13279" y="21494"/>
                <wp:lineTo x="13643" y="21494"/>
                <wp:lineTo x="13716" y="21494"/>
                <wp:lineTo x="14228" y="20819"/>
                <wp:lineTo x="15249" y="19988"/>
                <wp:lineTo x="18239" y="19158"/>
                <wp:lineTo x="19993" y="18431"/>
                <wp:lineTo x="20868" y="17496"/>
                <wp:lineTo x="21233" y="16665"/>
                <wp:lineTo x="21524" y="15004"/>
                <wp:lineTo x="21600" y="11835"/>
                <wp:lineTo x="21306" y="11785"/>
                <wp:lineTo x="21014" y="11577"/>
                <wp:lineTo x="21014" y="9552"/>
                <wp:lineTo x="20139" y="9395"/>
                <wp:lineTo x="16708" y="9187"/>
                <wp:lineTo x="16636" y="8358"/>
                <wp:lineTo x="15759" y="7527"/>
                <wp:lineTo x="15540" y="6696"/>
                <wp:lineTo x="16563" y="5865"/>
                <wp:lineTo x="16781" y="5035"/>
                <wp:lineTo x="19773" y="5035"/>
                <wp:lineTo x="21306" y="4723"/>
                <wp:lineTo x="21378" y="2698"/>
                <wp:lineTo x="20357" y="2646"/>
                <wp:lineTo x="12038" y="2541"/>
                <wp:lineTo x="13060" y="1970"/>
                <wp:lineTo x="12914" y="258"/>
                <wp:lineTo x="12622" y="50"/>
                <wp:lineTo x="8901" y="5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76835</wp:posOffset>
            </wp:positionH>
            <wp:positionV relativeFrom="paragraph">
              <wp:posOffset>304165</wp:posOffset>
            </wp:positionV>
            <wp:extent cx="2819400" cy="3962400"/>
            <wp:effectExtent l="0" t="0" r="0" b="0"/>
            <wp:wrapTight wrapText="bothSides">
              <wp:wrapPolygon edited="0">
                <wp:start x="8901" y="50"/>
                <wp:lineTo x="8682" y="206"/>
                <wp:lineTo x="8536" y="569"/>
                <wp:lineTo x="8536" y="1970"/>
                <wp:lineTo x="9484" y="2541"/>
                <wp:lineTo x="947" y="2646"/>
                <wp:lineTo x="-70" y="2698"/>
                <wp:lineTo x="-70" y="4774"/>
                <wp:lineTo x="1529" y="5035"/>
                <wp:lineTo x="4741" y="5035"/>
                <wp:lineTo x="5252" y="5865"/>
                <wp:lineTo x="6418" y="6696"/>
                <wp:lineTo x="4741" y="8358"/>
                <wp:lineTo x="4668" y="8616"/>
                <wp:lineTo x="4668" y="9187"/>
                <wp:lineTo x="947" y="9395"/>
                <wp:lineTo x="290" y="9552"/>
                <wp:lineTo x="290" y="11577"/>
                <wp:lineTo x="1239" y="11681"/>
                <wp:lineTo x="8609" y="11681"/>
                <wp:lineTo x="8536" y="13601"/>
                <wp:lineTo x="11893" y="14173"/>
                <wp:lineTo x="13279" y="14173"/>
                <wp:lineTo x="13279" y="21494"/>
                <wp:lineTo x="13643" y="21494"/>
                <wp:lineTo x="13716" y="21494"/>
                <wp:lineTo x="14228" y="20819"/>
                <wp:lineTo x="15249" y="19988"/>
                <wp:lineTo x="18239" y="19158"/>
                <wp:lineTo x="19993" y="18431"/>
                <wp:lineTo x="20868" y="17496"/>
                <wp:lineTo x="21233" y="16665"/>
                <wp:lineTo x="21524" y="15004"/>
                <wp:lineTo x="21600" y="11835"/>
                <wp:lineTo x="21306" y="11785"/>
                <wp:lineTo x="21014" y="11577"/>
                <wp:lineTo x="21014" y="9552"/>
                <wp:lineTo x="20139" y="9395"/>
                <wp:lineTo x="16708" y="9187"/>
                <wp:lineTo x="16636" y="8358"/>
                <wp:lineTo x="15759" y="7527"/>
                <wp:lineTo x="15540" y="6696"/>
                <wp:lineTo x="16563" y="5865"/>
                <wp:lineTo x="16781" y="5035"/>
                <wp:lineTo x="19773" y="5035"/>
                <wp:lineTo x="21306" y="4723"/>
                <wp:lineTo x="21378" y="2698"/>
                <wp:lineTo x="20357" y="2646"/>
                <wp:lineTo x="12038" y="2541"/>
                <wp:lineTo x="13060" y="1970"/>
                <wp:lineTo x="12914" y="258"/>
                <wp:lineTo x="12622" y="50"/>
                <wp:lineTo x="8901" y="5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utor © Petra Mudrová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10795</wp:posOffset>
            </wp:positionH>
            <wp:positionV relativeFrom="paragraph">
              <wp:posOffset>-10795</wp:posOffset>
            </wp:positionV>
            <wp:extent cx="2828290" cy="3959860"/>
            <wp:effectExtent l="0" t="0" r="0" b="0"/>
            <wp:wrapTight wrapText="bothSides">
              <wp:wrapPolygon edited="0">
                <wp:start x="8943" y="79"/>
                <wp:lineTo x="8653" y="288"/>
                <wp:lineTo x="8579" y="1945"/>
                <wp:lineTo x="9524" y="2567"/>
                <wp:lineTo x="943" y="2670"/>
                <wp:lineTo x="-71" y="2721"/>
                <wp:lineTo x="-71" y="4794"/>
                <wp:lineTo x="1524" y="5054"/>
                <wp:lineTo x="4725" y="5054"/>
                <wp:lineTo x="5232" y="5882"/>
                <wp:lineTo x="5232" y="5935"/>
                <wp:lineTo x="6471" y="6712"/>
                <wp:lineTo x="5232" y="7903"/>
                <wp:lineTo x="4798" y="8370"/>
                <wp:lineTo x="4725" y="8629"/>
                <wp:lineTo x="4725" y="9198"/>
                <wp:lineTo x="1016" y="9405"/>
                <wp:lineTo x="362" y="9560"/>
                <wp:lineTo x="362" y="11581"/>
                <wp:lineTo x="1597" y="11685"/>
                <wp:lineTo x="8653" y="11685"/>
                <wp:lineTo x="8579" y="13550"/>
                <wp:lineTo x="11998" y="14171"/>
                <wp:lineTo x="13306" y="14171"/>
                <wp:lineTo x="13380" y="21477"/>
                <wp:lineTo x="13671" y="21477"/>
                <wp:lineTo x="13743" y="21477"/>
                <wp:lineTo x="14180" y="20803"/>
                <wp:lineTo x="15270" y="19976"/>
                <wp:lineTo x="18252" y="19146"/>
                <wp:lineTo x="19998" y="18421"/>
                <wp:lineTo x="20870" y="17489"/>
                <wp:lineTo x="21307" y="16659"/>
                <wp:lineTo x="21523" y="15001"/>
                <wp:lineTo x="21598" y="11841"/>
                <wp:lineTo x="21307" y="11789"/>
                <wp:lineTo x="20943" y="11581"/>
                <wp:lineTo x="20943" y="9560"/>
                <wp:lineTo x="20216" y="9405"/>
                <wp:lineTo x="16724" y="9198"/>
                <wp:lineTo x="16653" y="8370"/>
                <wp:lineTo x="16288" y="8008"/>
                <wp:lineTo x="15780" y="7540"/>
                <wp:lineTo x="15489" y="6712"/>
                <wp:lineTo x="16507" y="5882"/>
                <wp:lineTo x="16797" y="5054"/>
                <wp:lineTo x="19779" y="5054"/>
                <wp:lineTo x="21307" y="4742"/>
                <wp:lineTo x="21380" y="2721"/>
                <wp:lineTo x="20362" y="2670"/>
                <wp:lineTo x="12071" y="2567"/>
                <wp:lineTo x="13089" y="1998"/>
                <wp:lineTo x="12943" y="339"/>
                <wp:lineTo x="12652" y="79"/>
                <wp:lineTo x="8943" y="79"/>
              </wp:wrapPolygon>
            </wp:wrapTight>
            <wp:docPr id="17" name="Objek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jekt 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2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3293110</wp:posOffset>
            </wp:positionH>
            <wp:positionV relativeFrom="paragraph">
              <wp:posOffset>-10795</wp:posOffset>
            </wp:positionV>
            <wp:extent cx="2828290" cy="3959860"/>
            <wp:effectExtent l="0" t="0" r="0" b="0"/>
            <wp:wrapTight wrapText="bothSides">
              <wp:wrapPolygon edited="0">
                <wp:start x="8943" y="79"/>
                <wp:lineTo x="8653" y="288"/>
                <wp:lineTo x="8579" y="1945"/>
                <wp:lineTo x="9524" y="2567"/>
                <wp:lineTo x="943" y="2670"/>
                <wp:lineTo x="-71" y="2721"/>
                <wp:lineTo x="-71" y="4794"/>
                <wp:lineTo x="1524" y="5054"/>
                <wp:lineTo x="4725" y="5054"/>
                <wp:lineTo x="5232" y="5882"/>
                <wp:lineTo x="5232" y="5935"/>
                <wp:lineTo x="6471" y="6712"/>
                <wp:lineTo x="5232" y="7903"/>
                <wp:lineTo x="4798" y="8370"/>
                <wp:lineTo x="4725" y="8629"/>
                <wp:lineTo x="4725" y="9198"/>
                <wp:lineTo x="1016" y="9405"/>
                <wp:lineTo x="362" y="9560"/>
                <wp:lineTo x="362" y="11581"/>
                <wp:lineTo x="1597" y="11685"/>
                <wp:lineTo x="8653" y="11685"/>
                <wp:lineTo x="8579" y="13550"/>
                <wp:lineTo x="11998" y="14171"/>
                <wp:lineTo x="13306" y="14171"/>
                <wp:lineTo x="13380" y="21477"/>
                <wp:lineTo x="13671" y="21477"/>
                <wp:lineTo x="13743" y="21477"/>
                <wp:lineTo x="14180" y="20803"/>
                <wp:lineTo x="15270" y="19976"/>
                <wp:lineTo x="18252" y="19146"/>
                <wp:lineTo x="19998" y="18421"/>
                <wp:lineTo x="20870" y="17489"/>
                <wp:lineTo x="21307" y="16659"/>
                <wp:lineTo x="21523" y="15001"/>
                <wp:lineTo x="21598" y="11841"/>
                <wp:lineTo x="21307" y="11789"/>
                <wp:lineTo x="20943" y="11581"/>
                <wp:lineTo x="20943" y="9560"/>
                <wp:lineTo x="20216" y="9405"/>
                <wp:lineTo x="16724" y="9198"/>
                <wp:lineTo x="16653" y="8370"/>
                <wp:lineTo x="16288" y="8008"/>
                <wp:lineTo x="15780" y="7540"/>
                <wp:lineTo x="15489" y="6712"/>
                <wp:lineTo x="16507" y="5882"/>
                <wp:lineTo x="16797" y="5054"/>
                <wp:lineTo x="19779" y="5054"/>
                <wp:lineTo x="21307" y="4742"/>
                <wp:lineTo x="21380" y="2721"/>
                <wp:lineTo x="20362" y="2670"/>
                <wp:lineTo x="12071" y="2567"/>
                <wp:lineTo x="13089" y="1998"/>
                <wp:lineTo x="12943" y="339"/>
                <wp:lineTo x="12652" y="79"/>
                <wp:lineTo x="8943" y="79"/>
              </wp:wrapPolygon>
            </wp:wrapTight>
            <wp:docPr id="18" name="Objek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jekt 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52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3365500</wp:posOffset>
            </wp:positionH>
            <wp:positionV relativeFrom="paragraph">
              <wp:posOffset>347345</wp:posOffset>
            </wp:positionV>
            <wp:extent cx="2828290" cy="3959860"/>
            <wp:effectExtent l="0" t="0" r="0" b="0"/>
            <wp:wrapTight wrapText="bothSides">
              <wp:wrapPolygon edited="0">
                <wp:start x="8943" y="79"/>
                <wp:lineTo x="8653" y="288"/>
                <wp:lineTo x="8579" y="1945"/>
                <wp:lineTo x="9524" y="2567"/>
                <wp:lineTo x="943" y="2670"/>
                <wp:lineTo x="-71" y="2721"/>
                <wp:lineTo x="-71" y="4794"/>
                <wp:lineTo x="1524" y="5054"/>
                <wp:lineTo x="4725" y="5054"/>
                <wp:lineTo x="5232" y="5882"/>
                <wp:lineTo x="5232" y="5935"/>
                <wp:lineTo x="6471" y="6712"/>
                <wp:lineTo x="5232" y="7903"/>
                <wp:lineTo x="4798" y="8370"/>
                <wp:lineTo x="4725" y="8629"/>
                <wp:lineTo x="4725" y="9198"/>
                <wp:lineTo x="1016" y="9405"/>
                <wp:lineTo x="362" y="9560"/>
                <wp:lineTo x="362" y="11581"/>
                <wp:lineTo x="1597" y="11685"/>
                <wp:lineTo x="8653" y="11685"/>
                <wp:lineTo x="8579" y="13550"/>
                <wp:lineTo x="11998" y="14171"/>
                <wp:lineTo x="13306" y="14171"/>
                <wp:lineTo x="13380" y="21477"/>
                <wp:lineTo x="13671" y="21477"/>
                <wp:lineTo x="13743" y="21477"/>
                <wp:lineTo x="14180" y="20803"/>
                <wp:lineTo x="15270" y="19976"/>
                <wp:lineTo x="18252" y="19146"/>
                <wp:lineTo x="19998" y="18421"/>
                <wp:lineTo x="20870" y="17489"/>
                <wp:lineTo x="21307" y="16659"/>
                <wp:lineTo x="21523" y="15001"/>
                <wp:lineTo x="21598" y="11841"/>
                <wp:lineTo x="21307" y="11789"/>
                <wp:lineTo x="20943" y="11581"/>
                <wp:lineTo x="20943" y="9560"/>
                <wp:lineTo x="20216" y="9405"/>
                <wp:lineTo x="16724" y="9198"/>
                <wp:lineTo x="16653" y="8370"/>
                <wp:lineTo x="16288" y="8008"/>
                <wp:lineTo x="15780" y="7540"/>
                <wp:lineTo x="15489" y="6712"/>
                <wp:lineTo x="16507" y="5882"/>
                <wp:lineTo x="16797" y="5054"/>
                <wp:lineTo x="19779" y="5054"/>
                <wp:lineTo x="21307" y="4742"/>
                <wp:lineTo x="21380" y="2721"/>
                <wp:lineTo x="20362" y="2670"/>
                <wp:lineTo x="12071" y="2567"/>
                <wp:lineTo x="13089" y="1998"/>
                <wp:lineTo x="12943" y="339"/>
                <wp:lineTo x="12652" y="79"/>
                <wp:lineTo x="8943" y="79"/>
              </wp:wrapPolygon>
            </wp:wrapTight>
            <wp:docPr id="19" name="Objek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jekt 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52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10795</wp:posOffset>
            </wp:positionH>
            <wp:positionV relativeFrom="paragraph">
              <wp:posOffset>347345</wp:posOffset>
            </wp:positionV>
            <wp:extent cx="2828290" cy="3959860"/>
            <wp:effectExtent l="0" t="0" r="0" b="0"/>
            <wp:wrapTight wrapText="bothSides">
              <wp:wrapPolygon edited="0">
                <wp:start x="8943" y="79"/>
                <wp:lineTo x="8653" y="288"/>
                <wp:lineTo x="8579" y="1945"/>
                <wp:lineTo x="9524" y="2567"/>
                <wp:lineTo x="943" y="2670"/>
                <wp:lineTo x="-71" y="2721"/>
                <wp:lineTo x="-71" y="4794"/>
                <wp:lineTo x="1524" y="5054"/>
                <wp:lineTo x="4725" y="5054"/>
                <wp:lineTo x="5232" y="5882"/>
                <wp:lineTo x="5232" y="5935"/>
                <wp:lineTo x="6471" y="6712"/>
                <wp:lineTo x="5232" y="7903"/>
                <wp:lineTo x="4798" y="8370"/>
                <wp:lineTo x="4725" y="8629"/>
                <wp:lineTo x="4725" y="9198"/>
                <wp:lineTo x="1016" y="9405"/>
                <wp:lineTo x="362" y="9560"/>
                <wp:lineTo x="362" y="11581"/>
                <wp:lineTo x="1597" y="11685"/>
                <wp:lineTo x="8653" y="11685"/>
                <wp:lineTo x="8579" y="13550"/>
                <wp:lineTo x="11998" y="14171"/>
                <wp:lineTo x="13306" y="14171"/>
                <wp:lineTo x="13380" y="21477"/>
                <wp:lineTo x="13671" y="21477"/>
                <wp:lineTo x="13743" y="21477"/>
                <wp:lineTo x="14180" y="20803"/>
                <wp:lineTo x="15270" y="19976"/>
                <wp:lineTo x="18252" y="19146"/>
                <wp:lineTo x="19998" y="18421"/>
                <wp:lineTo x="20870" y="17489"/>
                <wp:lineTo x="21307" y="16659"/>
                <wp:lineTo x="21523" y="15001"/>
                <wp:lineTo x="21598" y="11841"/>
                <wp:lineTo x="21307" y="11789"/>
                <wp:lineTo x="20943" y="11581"/>
                <wp:lineTo x="20943" y="9560"/>
                <wp:lineTo x="20216" y="9405"/>
                <wp:lineTo x="16724" y="9198"/>
                <wp:lineTo x="16653" y="8370"/>
                <wp:lineTo x="16288" y="8008"/>
                <wp:lineTo x="15780" y="7540"/>
                <wp:lineTo x="15489" y="6712"/>
                <wp:lineTo x="16507" y="5882"/>
                <wp:lineTo x="16797" y="5054"/>
                <wp:lineTo x="19779" y="5054"/>
                <wp:lineTo x="21307" y="4742"/>
                <wp:lineTo x="21380" y="2721"/>
                <wp:lineTo x="20362" y="2670"/>
                <wp:lineTo x="12071" y="2567"/>
                <wp:lineTo x="13089" y="1998"/>
                <wp:lineTo x="12943" y="339"/>
                <wp:lineTo x="12652" y="79"/>
                <wp:lineTo x="8943" y="79"/>
              </wp:wrapPolygon>
            </wp:wrapTight>
            <wp:docPr id="20" name="Objekt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jekt 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52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Comic Sans MS" w:hAnsi="Comic Sans MS" w:cs="Comic Sans MS"/>
          <w:sz w:val="56"/>
          <w:szCs w:val="56"/>
        </w:rPr>
      </w:pPr>
      <w:r>
        <w:rPr/>
        <w:t>Autor © Petra Mudrová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6985</wp:posOffset>
            </wp:positionH>
            <wp:positionV relativeFrom="paragraph">
              <wp:posOffset>-6985</wp:posOffset>
            </wp:positionV>
            <wp:extent cx="2833370" cy="3961765"/>
            <wp:effectExtent l="0" t="0" r="0" b="0"/>
            <wp:wrapTight wrapText="bothSides">
              <wp:wrapPolygon edited="0">
                <wp:start x="8943" y="79"/>
                <wp:lineTo x="8653" y="288"/>
                <wp:lineTo x="8579" y="1945"/>
                <wp:lineTo x="9524" y="2567"/>
                <wp:lineTo x="943" y="2670"/>
                <wp:lineTo x="-71" y="2721"/>
                <wp:lineTo x="-71" y="4794"/>
                <wp:lineTo x="1524" y="5054"/>
                <wp:lineTo x="4725" y="5054"/>
                <wp:lineTo x="5232" y="5882"/>
                <wp:lineTo x="5232" y="5935"/>
                <wp:lineTo x="6471" y="6712"/>
                <wp:lineTo x="5232" y="7903"/>
                <wp:lineTo x="4798" y="8370"/>
                <wp:lineTo x="4725" y="8629"/>
                <wp:lineTo x="4725" y="9198"/>
                <wp:lineTo x="1016" y="9405"/>
                <wp:lineTo x="362" y="9560"/>
                <wp:lineTo x="362" y="11581"/>
                <wp:lineTo x="1597" y="11685"/>
                <wp:lineTo x="8653" y="11685"/>
                <wp:lineTo x="8579" y="13550"/>
                <wp:lineTo x="11998" y="14171"/>
                <wp:lineTo x="13306" y="14171"/>
                <wp:lineTo x="13380" y="21477"/>
                <wp:lineTo x="13671" y="21477"/>
                <wp:lineTo x="13743" y="21477"/>
                <wp:lineTo x="14180" y="20803"/>
                <wp:lineTo x="15270" y="19976"/>
                <wp:lineTo x="18252" y="19146"/>
                <wp:lineTo x="19998" y="18421"/>
                <wp:lineTo x="20870" y="17489"/>
                <wp:lineTo x="21307" y="16659"/>
                <wp:lineTo x="21523" y="15001"/>
                <wp:lineTo x="21598" y="11841"/>
                <wp:lineTo x="21307" y="11789"/>
                <wp:lineTo x="20943" y="11581"/>
                <wp:lineTo x="20943" y="9560"/>
                <wp:lineTo x="20216" y="9405"/>
                <wp:lineTo x="16724" y="9198"/>
                <wp:lineTo x="16653" y="8370"/>
                <wp:lineTo x="16288" y="8008"/>
                <wp:lineTo x="15780" y="7540"/>
                <wp:lineTo x="15489" y="6712"/>
                <wp:lineTo x="16507" y="5882"/>
                <wp:lineTo x="16797" y="5054"/>
                <wp:lineTo x="19779" y="5054"/>
                <wp:lineTo x="21307" y="4742"/>
                <wp:lineTo x="21380" y="2721"/>
                <wp:lineTo x="20362" y="2670"/>
                <wp:lineTo x="12071" y="2567"/>
                <wp:lineTo x="13089" y="1998"/>
                <wp:lineTo x="12943" y="339"/>
                <wp:lineTo x="12652" y="79"/>
                <wp:lineTo x="8943" y="79"/>
              </wp:wrapPolygon>
            </wp:wrapTight>
            <wp:docPr id="21" name="Objek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jekt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52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345815</wp:posOffset>
            </wp:positionH>
            <wp:positionV relativeFrom="paragraph">
              <wp:posOffset>-6985</wp:posOffset>
            </wp:positionV>
            <wp:extent cx="2833370" cy="3961765"/>
            <wp:effectExtent l="0" t="0" r="0" b="0"/>
            <wp:wrapTight wrapText="bothSides">
              <wp:wrapPolygon edited="0">
                <wp:start x="8943" y="79"/>
                <wp:lineTo x="8653" y="288"/>
                <wp:lineTo x="8579" y="1945"/>
                <wp:lineTo x="9524" y="2567"/>
                <wp:lineTo x="943" y="2670"/>
                <wp:lineTo x="-71" y="2721"/>
                <wp:lineTo x="-71" y="4794"/>
                <wp:lineTo x="1524" y="5054"/>
                <wp:lineTo x="4725" y="5054"/>
                <wp:lineTo x="5232" y="5882"/>
                <wp:lineTo x="5232" y="5935"/>
                <wp:lineTo x="6471" y="6712"/>
                <wp:lineTo x="5232" y="7903"/>
                <wp:lineTo x="4798" y="8370"/>
                <wp:lineTo x="4725" y="8629"/>
                <wp:lineTo x="4725" y="9198"/>
                <wp:lineTo x="1016" y="9405"/>
                <wp:lineTo x="362" y="9560"/>
                <wp:lineTo x="362" y="11581"/>
                <wp:lineTo x="1597" y="11685"/>
                <wp:lineTo x="8653" y="11685"/>
                <wp:lineTo x="8579" y="13550"/>
                <wp:lineTo x="11998" y="14171"/>
                <wp:lineTo x="13306" y="14171"/>
                <wp:lineTo x="13380" y="21477"/>
                <wp:lineTo x="13671" y="21477"/>
                <wp:lineTo x="13743" y="21477"/>
                <wp:lineTo x="14180" y="20803"/>
                <wp:lineTo x="15270" y="19976"/>
                <wp:lineTo x="18252" y="19146"/>
                <wp:lineTo x="19998" y="18421"/>
                <wp:lineTo x="20870" y="17489"/>
                <wp:lineTo x="21307" y="16659"/>
                <wp:lineTo x="21523" y="15001"/>
                <wp:lineTo x="21598" y="11841"/>
                <wp:lineTo x="21307" y="11789"/>
                <wp:lineTo x="20943" y="11581"/>
                <wp:lineTo x="20943" y="9560"/>
                <wp:lineTo x="20216" y="9405"/>
                <wp:lineTo x="16724" y="9198"/>
                <wp:lineTo x="16653" y="8370"/>
                <wp:lineTo x="16288" y="8008"/>
                <wp:lineTo x="15780" y="7540"/>
                <wp:lineTo x="15489" y="6712"/>
                <wp:lineTo x="16507" y="5882"/>
                <wp:lineTo x="16797" y="5054"/>
                <wp:lineTo x="19779" y="5054"/>
                <wp:lineTo x="21307" y="4742"/>
                <wp:lineTo x="21380" y="2721"/>
                <wp:lineTo x="20362" y="2670"/>
                <wp:lineTo x="12071" y="2567"/>
                <wp:lineTo x="13089" y="1998"/>
                <wp:lineTo x="12943" y="339"/>
                <wp:lineTo x="12652" y="79"/>
                <wp:lineTo x="8943" y="79"/>
              </wp:wrapPolygon>
            </wp:wrapTight>
            <wp:docPr id="22" name="Objek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kt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52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345815</wp:posOffset>
            </wp:positionH>
            <wp:positionV relativeFrom="paragraph">
              <wp:posOffset>391160</wp:posOffset>
            </wp:positionV>
            <wp:extent cx="2833370" cy="3961765"/>
            <wp:effectExtent l="0" t="0" r="0" b="0"/>
            <wp:wrapTight wrapText="bothSides">
              <wp:wrapPolygon edited="0">
                <wp:start x="8943" y="79"/>
                <wp:lineTo x="8653" y="288"/>
                <wp:lineTo x="8579" y="1945"/>
                <wp:lineTo x="9524" y="2567"/>
                <wp:lineTo x="943" y="2670"/>
                <wp:lineTo x="-71" y="2721"/>
                <wp:lineTo x="-71" y="4794"/>
                <wp:lineTo x="1524" y="5054"/>
                <wp:lineTo x="4725" y="5054"/>
                <wp:lineTo x="5232" y="5882"/>
                <wp:lineTo x="5232" y="5935"/>
                <wp:lineTo x="6471" y="6712"/>
                <wp:lineTo x="5232" y="7903"/>
                <wp:lineTo x="4798" y="8370"/>
                <wp:lineTo x="4725" y="8629"/>
                <wp:lineTo x="4725" y="9198"/>
                <wp:lineTo x="1016" y="9405"/>
                <wp:lineTo x="362" y="9560"/>
                <wp:lineTo x="362" y="11581"/>
                <wp:lineTo x="1597" y="11685"/>
                <wp:lineTo x="8653" y="11685"/>
                <wp:lineTo x="8579" y="13550"/>
                <wp:lineTo x="11998" y="14171"/>
                <wp:lineTo x="13306" y="14171"/>
                <wp:lineTo x="13380" y="21477"/>
                <wp:lineTo x="13671" y="21477"/>
                <wp:lineTo x="13743" y="21477"/>
                <wp:lineTo x="14180" y="20803"/>
                <wp:lineTo x="15270" y="19976"/>
                <wp:lineTo x="18252" y="19146"/>
                <wp:lineTo x="19998" y="18421"/>
                <wp:lineTo x="20870" y="17489"/>
                <wp:lineTo x="21307" y="16659"/>
                <wp:lineTo x="21523" y="15001"/>
                <wp:lineTo x="21598" y="11841"/>
                <wp:lineTo x="21307" y="11789"/>
                <wp:lineTo x="20943" y="11581"/>
                <wp:lineTo x="20943" y="9560"/>
                <wp:lineTo x="20216" y="9405"/>
                <wp:lineTo x="16724" y="9198"/>
                <wp:lineTo x="16653" y="8370"/>
                <wp:lineTo x="16288" y="8008"/>
                <wp:lineTo x="15780" y="7540"/>
                <wp:lineTo x="15489" y="6712"/>
                <wp:lineTo x="16507" y="5882"/>
                <wp:lineTo x="16797" y="5054"/>
                <wp:lineTo x="19779" y="5054"/>
                <wp:lineTo x="21307" y="4742"/>
                <wp:lineTo x="21380" y="2721"/>
                <wp:lineTo x="20362" y="2670"/>
                <wp:lineTo x="12071" y="2567"/>
                <wp:lineTo x="13089" y="1998"/>
                <wp:lineTo x="12943" y="339"/>
                <wp:lineTo x="12652" y="79"/>
                <wp:lineTo x="8943" y="79"/>
              </wp:wrapPolygon>
            </wp:wrapTight>
            <wp:docPr id="23" name="Objek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kt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52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-6985</wp:posOffset>
            </wp:positionH>
            <wp:positionV relativeFrom="paragraph">
              <wp:posOffset>391160</wp:posOffset>
            </wp:positionV>
            <wp:extent cx="2833370" cy="3961765"/>
            <wp:effectExtent l="0" t="0" r="0" b="0"/>
            <wp:wrapTight wrapText="bothSides">
              <wp:wrapPolygon edited="0">
                <wp:start x="8943" y="79"/>
                <wp:lineTo x="8653" y="288"/>
                <wp:lineTo x="8579" y="1945"/>
                <wp:lineTo x="9524" y="2567"/>
                <wp:lineTo x="943" y="2670"/>
                <wp:lineTo x="-71" y="2721"/>
                <wp:lineTo x="-71" y="4794"/>
                <wp:lineTo x="1524" y="5054"/>
                <wp:lineTo x="4725" y="5054"/>
                <wp:lineTo x="5232" y="5882"/>
                <wp:lineTo x="5232" y="5935"/>
                <wp:lineTo x="6471" y="6712"/>
                <wp:lineTo x="5232" y="7903"/>
                <wp:lineTo x="4798" y="8370"/>
                <wp:lineTo x="4725" y="8629"/>
                <wp:lineTo x="4725" y="9198"/>
                <wp:lineTo x="1016" y="9405"/>
                <wp:lineTo x="362" y="9560"/>
                <wp:lineTo x="362" y="11581"/>
                <wp:lineTo x="1597" y="11685"/>
                <wp:lineTo x="8653" y="11685"/>
                <wp:lineTo x="8579" y="13550"/>
                <wp:lineTo x="11998" y="14171"/>
                <wp:lineTo x="13306" y="14171"/>
                <wp:lineTo x="13380" y="21477"/>
                <wp:lineTo x="13671" y="21477"/>
                <wp:lineTo x="13743" y="21477"/>
                <wp:lineTo x="14180" y="20803"/>
                <wp:lineTo x="15270" y="19976"/>
                <wp:lineTo x="18252" y="19146"/>
                <wp:lineTo x="19998" y="18421"/>
                <wp:lineTo x="20870" y="17489"/>
                <wp:lineTo x="21307" y="16659"/>
                <wp:lineTo x="21523" y="15001"/>
                <wp:lineTo x="21598" y="11841"/>
                <wp:lineTo x="21307" y="11789"/>
                <wp:lineTo x="20943" y="11581"/>
                <wp:lineTo x="20943" y="9560"/>
                <wp:lineTo x="20216" y="9405"/>
                <wp:lineTo x="16724" y="9198"/>
                <wp:lineTo x="16653" y="8370"/>
                <wp:lineTo x="16288" y="8008"/>
                <wp:lineTo x="15780" y="7540"/>
                <wp:lineTo x="15489" y="6712"/>
                <wp:lineTo x="16507" y="5882"/>
                <wp:lineTo x="16797" y="5054"/>
                <wp:lineTo x="19779" y="5054"/>
                <wp:lineTo x="21307" y="4742"/>
                <wp:lineTo x="21380" y="2721"/>
                <wp:lineTo x="20362" y="2670"/>
                <wp:lineTo x="12071" y="2567"/>
                <wp:lineTo x="13089" y="1998"/>
                <wp:lineTo x="12943" y="339"/>
                <wp:lineTo x="12652" y="79"/>
                <wp:lineTo x="8943" y="79"/>
              </wp:wrapPolygon>
            </wp:wrapTight>
            <wp:docPr id="24" name="Objek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kt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52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3370" cy="396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Comic Sans MS" w:hAnsi="Comic Sans MS" w:cs="Comic Sans MS"/>
          <w:sz w:val="56"/>
          <w:szCs w:val="56"/>
        </w:rPr>
      </w:pPr>
      <w:r>
        <w:rPr/>
        <w:t>Autor © Petra Mudrová</w:t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-6985</wp:posOffset>
            </wp:positionH>
            <wp:positionV relativeFrom="paragraph">
              <wp:posOffset>-6985</wp:posOffset>
            </wp:positionV>
            <wp:extent cx="2832100" cy="3959860"/>
            <wp:effectExtent l="0" t="0" r="0" b="0"/>
            <wp:wrapTight wrapText="bothSides">
              <wp:wrapPolygon edited="0">
                <wp:start x="8943" y="79"/>
                <wp:lineTo x="8653" y="288"/>
                <wp:lineTo x="8579" y="1945"/>
                <wp:lineTo x="9524" y="2567"/>
                <wp:lineTo x="943" y="2670"/>
                <wp:lineTo x="-71" y="2721"/>
                <wp:lineTo x="-71" y="4794"/>
                <wp:lineTo x="1524" y="5054"/>
                <wp:lineTo x="4725" y="5054"/>
                <wp:lineTo x="5232" y="5882"/>
                <wp:lineTo x="5232" y="5935"/>
                <wp:lineTo x="6471" y="6712"/>
                <wp:lineTo x="5232" y="7903"/>
                <wp:lineTo x="4798" y="8370"/>
                <wp:lineTo x="4725" y="8629"/>
                <wp:lineTo x="4725" y="9198"/>
                <wp:lineTo x="1016" y="9405"/>
                <wp:lineTo x="362" y="9560"/>
                <wp:lineTo x="362" y="11581"/>
                <wp:lineTo x="1597" y="11685"/>
                <wp:lineTo x="8653" y="11685"/>
                <wp:lineTo x="8579" y="13550"/>
                <wp:lineTo x="11998" y="14171"/>
                <wp:lineTo x="13306" y="14171"/>
                <wp:lineTo x="13380" y="21477"/>
                <wp:lineTo x="13671" y="21477"/>
                <wp:lineTo x="13743" y="21477"/>
                <wp:lineTo x="14180" y="20803"/>
                <wp:lineTo x="15270" y="19976"/>
                <wp:lineTo x="18252" y="19146"/>
                <wp:lineTo x="19998" y="18421"/>
                <wp:lineTo x="20870" y="17489"/>
                <wp:lineTo x="21307" y="16659"/>
                <wp:lineTo x="21523" y="15001"/>
                <wp:lineTo x="21598" y="11841"/>
                <wp:lineTo x="21307" y="11789"/>
                <wp:lineTo x="20943" y="11581"/>
                <wp:lineTo x="20943" y="9560"/>
                <wp:lineTo x="20216" y="9405"/>
                <wp:lineTo x="16724" y="9198"/>
                <wp:lineTo x="16653" y="8370"/>
                <wp:lineTo x="16288" y="8008"/>
                <wp:lineTo x="15780" y="7540"/>
                <wp:lineTo x="15489" y="6712"/>
                <wp:lineTo x="16507" y="5882"/>
                <wp:lineTo x="16797" y="5054"/>
                <wp:lineTo x="19779" y="5054"/>
                <wp:lineTo x="21307" y="4742"/>
                <wp:lineTo x="21380" y="2721"/>
                <wp:lineTo x="20362" y="2670"/>
                <wp:lineTo x="12071" y="2567"/>
                <wp:lineTo x="13089" y="1998"/>
                <wp:lineTo x="12943" y="339"/>
                <wp:lineTo x="12652" y="79"/>
                <wp:lineTo x="8943" y="79"/>
              </wp:wrapPolygon>
            </wp:wrapTight>
            <wp:docPr id="25" name="Objek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jekt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52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3307715</wp:posOffset>
            </wp:positionH>
            <wp:positionV relativeFrom="paragraph">
              <wp:posOffset>-6985</wp:posOffset>
            </wp:positionV>
            <wp:extent cx="2832100" cy="3959860"/>
            <wp:effectExtent l="0" t="0" r="0" b="0"/>
            <wp:wrapTight wrapText="bothSides">
              <wp:wrapPolygon edited="0">
                <wp:start x="8943" y="79"/>
                <wp:lineTo x="8653" y="288"/>
                <wp:lineTo x="8579" y="1945"/>
                <wp:lineTo x="9524" y="2567"/>
                <wp:lineTo x="943" y="2670"/>
                <wp:lineTo x="-71" y="2721"/>
                <wp:lineTo x="-71" y="4794"/>
                <wp:lineTo x="1524" y="5054"/>
                <wp:lineTo x="4725" y="5054"/>
                <wp:lineTo x="5232" y="5882"/>
                <wp:lineTo x="5232" y="5935"/>
                <wp:lineTo x="6471" y="6712"/>
                <wp:lineTo x="5232" y="7903"/>
                <wp:lineTo x="4798" y="8370"/>
                <wp:lineTo x="4725" y="8629"/>
                <wp:lineTo x="4725" y="9198"/>
                <wp:lineTo x="1016" y="9405"/>
                <wp:lineTo x="362" y="9560"/>
                <wp:lineTo x="362" y="11581"/>
                <wp:lineTo x="1597" y="11685"/>
                <wp:lineTo x="8653" y="11685"/>
                <wp:lineTo x="8579" y="13550"/>
                <wp:lineTo x="11998" y="14171"/>
                <wp:lineTo x="13306" y="14171"/>
                <wp:lineTo x="13380" y="21477"/>
                <wp:lineTo x="13671" y="21477"/>
                <wp:lineTo x="13743" y="21477"/>
                <wp:lineTo x="14180" y="20803"/>
                <wp:lineTo x="15270" y="19976"/>
                <wp:lineTo x="18252" y="19146"/>
                <wp:lineTo x="19998" y="18421"/>
                <wp:lineTo x="20870" y="17489"/>
                <wp:lineTo x="21307" y="16659"/>
                <wp:lineTo x="21523" y="15001"/>
                <wp:lineTo x="21598" y="11841"/>
                <wp:lineTo x="21307" y="11789"/>
                <wp:lineTo x="20943" y="11581"/>
                <wp:lineTo x="20943" y="9560"/>
                <wp:lineTo x="20216" y="9405"/>
                <wp:lineTo x="16724" y="9198"/>
                <wp:lineTo x="16653" y="8370"/>
                <wp:lineTo x="16288" y="8008"/>
                <wp:lineTo x="15780" y="7540"/>
                <wp:lineTo x="15489" y="6712"/>
                <wp:lineTo x="16507" y="5882"/>
                <wp:lineTo x="16797" y="5054"/>
                <wp:lineTo x="19779" y="5054"/>
                <wp:lineTo x="21307" y="4742"/>
                <wp:lineTo x="21380" y="2721"/>
                <wp:lineTo x="20362" y="2670"/>
                <wp:lineTo x="12071" y="2567"/>
                <wp:lineTo x="13089" y="1998"/>
                <wp:lineTo x="12943" y="339"/>
                <wp:lineTo x="12652" y="79"/>
                <wp:lineTo x="8943" y="79"/>
              </wp:wrapPolygon>
            </wp:wrapTight>
            <wp:docPr id="26" name="Objek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jekt 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52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3307715</wp:posOffset>
            </wp:positionH>
            <wp:positionV relativeFrom="paragraph">
              <wp:posOffset>287020</wp:posOffset>
            </wp:positionV>
            <wp:extent cx="2832100" cy="3959860"/>
            <wp:effectExtent l="0" t="0" r="0" b="0"/>
            <wp:wrapTight wrapText="bothSides">
              <wp:wrapPolygon edited="0">
                <wp:start x="8943" y="79"/>
                <wp:lineTo x="8653" y="288"/>
                <wp:lineTo x="8579" y="1945"/>
                <wp:lineTo x="9524" y="2567"/>
                <wp:lineTo x="943" y="2670"/>
                <wp:lineTo x="-71" y="2721"/>
                <wp:lineTo x="-71" y="4794"/>
                <wp:lineTo x="1524" y="5054"/>
                <wp:lineTo x="4725" y="5054"/>
                <wp:lineTo x="5232" y="5882"/>
                <wp:lineTo x="5232" y="5935"/>
                <wp:lineTo x="6471" y="6712"/>
                <wp:lineTo x="5232" y="7903"/>
                <wp:lineTo x="4798" y="8370"/>
                <wp:lineTo x="4725" y="8629"/>
                <wp:lineTo x="4725" y="9198"/>
                <wp:lineTo x="1016" y="9405"/>
                <wp:lineTo x="362" y="9560"/>
                <wp:lineTo x="362" y="11581"/>
                <wp:lineTo x="1597" y="11685"/>
                <wp:lineTo x="8653" y="11685"/>
                <wp:lineTo x="8579" y="13550"/>
                <wp:lineTo x="11998" y="14171"/>
                <wp:lineTo x="13306" y="14171"/>
                <wp:lineTo x="13380" y="21477"/>
                <wp:lineTo x="13671" y="21477"/>
                <wp:lineTo x="13743" y="21477"/>
                <wp:lineTo x="14180" y="20803"/>
                <wp:lineTo x="15270" y="19976"/>
                <wp:lineTo x="18252" y="19146"/>
                <wp:lineTo x="19998" y="18421"/>
                <wp:lineTo x="20870" y="17489"/>
                <wp:lineTo x="21307" y="16659"/>
                <wp:lineTo x="21523" y="15001"/>
                <wp:lineTo x="21598" y="11841"/>
                <wp:lineTo x="21307" y="11789"/>
                <wp:lineTo x="20943" y="11581"/>
                <wp:lineTo x="20943" y="9560"/>
                <wp:lineTo x="20216" y="9405"/>
                <wp:lineTo x="16724" y="9198"/>
                <wp:lineTo x="16653" y="8370"/>
                <wp:lineTo x="16288" y="8008"/>
                <wp:lineTo x="15780" y="7540"/>
                <wp:lineTo x="15489" y="6712"/>
                <wp:lineTo x="16507" y="5882"/>
                <wp:lineTo x="16797" y="5054"/>
                <wp:lineTo x="19779" y="5054"/>
                <wp:lineTo x="21307" y="4742"/>
                <wp:lineTo x="21380" y="2721"/>
                <wp:lineTo x="20362" y="2670"/>
                <wp:lineTo x="12071" y="2567"/>
                <wp:lineTo x="13089" y="1998"/>
                <wp:lineTo x="12943" y="339"/>
                <wp:lineTo x="12652" y="79"/>
                <wp:lineTo x="8943" y="79"/>
              </wp:wrapPolygon>
            </wp:wrapTight>
            <wp:docPr id="27" name="Objek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jekt 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2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-6985</wp:posOffset>
            </wp:positionH>
            <wp:positionV relativeFrom="paragraph">
              <wp:posOffset>287020</wp:posOffset>
            </wp:positionV>
            <wp:extent cx="2832100" cy="3959860"/>
            <wp:effectExtent l="0" t="0" r="0" b="0"/>
            <wp:wrapTight wrapText="bothSides">
              <wp:wrapPolygon edited="0">
                <wp:start x="8943" y="79"/>
                <wp:lineTo x="8653" y="288"/>
                <wp:lineTo x="8579" y="1945"/>
                <wp:lineTo x="9524" y="2567"/>
                <wp:lineTo x="943" y="2670"/>
                <wp:lineTo x="-71" y="2721"/>
                <wp:lineTo x="-71" y="4794"/>
                <wp:lineTo x="1524" y="5054"/>
                <wp:lineTo x="4725" y="5054"/>
                <wp:lineTo x="5232" y="5882"/>
                <wp:lineTo x="5232" y="5935"/>
                <wp:lineTo x="6471" y="6712"/>
                <wp:lineTo x="5232" y="7903"/>
                <wp:lineTo x="4798" y="8370"/>
                <wp:lineTo x="4725" y="8629"/>
                <wp:lineTo x="4725" y="9198"/>
                <wp:lineTo x="1016" y="9405"/>
                <wp:lineTo x="362" y="9560"/>
                <wp:lineTo x="362" y="11581"/>
                <wp:lineTo x="1597" y="11685"/>
                <wp:lineTo x="8653" y="11685"/>
                <wp:lineTo x="8579" y="13550"/>
                <wp:lineTo x="11998" y="14171"/>
                <wp:lineTo x="13306" y="14171"/>
                <wp:lineTo x="13380" y="21477"/>
                <wp:lineTo x="13671" y="21477"/>
                <wp:lineTo x="13743" y="21477"/>
                <wp:lineTo x="14180" y="20803"/>
                <wp:lineTo x="15270" y="19976"/>
                <wp:lineTo x="18252" y="19146"/>
                <wp:lineTo x="19998" y="18421"/>
                <wp:lineTo x="20870" y="17489"/>
                <wp:lineTo x="21307" y="16659"/>
                <wp:lineTo x="21523" y="15001"/>
                <wp:lineTo x="21598" y="11841"/>
                <wp:lineTo x="21307" y="11789"/>
                <wp:lineTo x="20943" y="11581"/>
                <wp:lineTo x="20943" y="9560"/>
                <wp:lineTo x="20216" y="9405"/>
                <wp:lineTo x="16724" y="9198"/>
                <wp:lineTo x="16653" y="8370"/>
                <wp:lineTo x="16288" y="8008"/>
                <wp:lineTo x="15780" y="7540"/>
                <wp:lineTo x="15489" y="6712"/>
                <wp:lineTo x="16507" y="5882"/>
                <wp:lineTo x="16797" y="5054"/>
                <wp:lineTo x="19779" y="5054"/>
                <wp:lineTo x="21307" y="4742"/>
                <wp:lineTo x="21380" y="2721"/>
                <wp:lineTo x="20362" y="2670"/>
                <wp:lineTo x="12071" y="2567"/>
                <wp:lineTo x="13089" y="1998"/>
                <wp:lineTo x="12943" y="339"/>
                <wp:lineTo x="12652" y="79"/>
                <wp:lineTo x="8943" y="79"/>
              </wp:wrapPolygon>
            </wp:wrapTight>
            <wp:docPr id="28" name="Objek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jekt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52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utor © Petra Mudrová</w:t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-6985</wp:posOffset>
            </wp:positionH>
            <wp:positionV relativeFrom="paragraph">
              <wp:posOffset>-6985</wp:posOffset>
            </wp:positionV>
            <wp:extent cx="2832100" cy="3959860"/>
            <wp:effectExtent l="0" t="0" r="0" b="0"/>
            <wp:wrapTight wrapText="bothSides">
              <wp:wrapPolygon edited="0">
                <wp:start x="8943" y="79"/>
                <wp:lineTo x="8653" y="288"/>
                <wp:lineTo x="8579" y="1945"/>
                <wp:lineTo x="9524" y="2567"/>
                <wp:lineTo x="943" y="2670"/>
                <wp:lineTo x="-71" y="2721"/>
                <wp:lineTo x="-71" y="4794"/>
                <wp:lineTo x="1524" y="5054"/>
                <wp:lineTo x="4725" y="5054"/>
                <wp:lineTo x="5232" y="5882"/>
                <wp:lineTo x="5232" y="5935"/>
                <wp:lineTo x="6471" y="6712"/>
                <wp:lineTo x="5232" y="7903"/>
                <wp:lineTo x="4798" y="8370"/>
                <wp:lineTo x="4725" y="8629"/>
                <wp:lineTo x="4725" y="9198"/>
                <wp:lineTo x="1016" y="9405"/>
                <wp:lineTo x="362" y="9560"/>
                <wp:lineTo x="362" y="11581"/>
                <wp:lineTo x="1597" y="11685"/>
                <wp:lineTo x="8653" y="11685"/>
                <wp:lineTo x="8579" y="13550"/>
                <wp:lineTo x="11998" y="14171"/>
                <wp:lineTo x="13306" y="14171"/>
                <wp:lineTo x="13380" y="21477"/>
                <wp:lineTo x="13671" y="21477"/>
                <wp:lineTo x="13743" y="21477"/>
                <wp:lineTo x="14180" y="20803"/>
                <wp:lineTo x="15270" y="19976"/>
                <wp:lineTo x="18252" y="19146"/>
                <wp:lineTo x="19998" y="18421"/>
                <wp:lineTo x="20870" y="17489"/>
                <wp:lineTo x="21307" y="16659"/>
                <wp:lineTo x="21523" y="15001"/>
                <wp:lineTo x="21598" y="11841"/>
                <wp:lineTo x="21307" y="11789"/>
                <wp:lineTo x="20943" y="11581"/>
                <wp:lineTo x="20943" y="9560"/>
                <wp:lineTo x="20216" y="9405"/>
                <wp:lineTo x="16724" y="9198"/>
                <wp:lineTo x="16653" y="8370"/>
                <wp:lineTo x="16288" y="8008"/>
                <wp:lineTo x="15780" y="7540"/>
                <wp:lineTo x="15489" y="6712"/>
                <wp:lineTo x="16507" y="5882"/>
                <wp:lineTo x="16797" y="5054"/>
                <wp:lineTo x="19779" y="5054"/>
                <wp:lineTo x="21307" y="4742"/>
                <wp:lineTo x="21380" y="2721"/>
                <wp:lineTo x="20362" y="2670"/>
                <wp:lineTo x="12071" y="2567"/>
                <wp:lineTo x="13089" y="1998"/>
                <wp:lineTo x="12943" y="339"/>
                <wp:lineTo x="12652" y="79"/>
                <wp:lineTo x="8943" y="79"/>
              </wp:wrapPolygon>
            </wp:wrapTight>
            <wp:docPr id="29" name="Objek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jekt 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52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307715</wp:posOffset>
            </wp:positionH>
            <wp:positionV relativeFrom="paragraph">
              <wp:posOffset>4410075</wp:posOffset>
            </wp:positionV>
            <wp:extent cx="2832100" cy="3959860"/>
            <wp:effectExtent l="0" t="0" r="0" b="0"/>
            <wp:wrapTight wrapText="bothSides">
              <wp:wrapPolygon edited="0">
                <wp:start x="8943" y="79"/>
                <wp:lineTo x="8653" y="288"/>
                <wp:lineTo x="8579" y="1945"/>
                <wp:lineTo x="9524" y="2567"/>
                <wp:lineTo x="943" y="2670"/>
                <wp:lineTo x="-71" y="2721"/>
                <wp:lineTo x="-71" y="4794"/>
                <wp:lineTo x="1524" y="5054"/>
                <wp:lineTo x="4725" y="5054"/>
                <wp:lineTo x="5232" y="5882"/>
                <wp:lineTo x="5232" y="5935"/>
                <wp:lineTo x="6471" y="6712"/>
                <wp:lineTo x="5232" y="7903"/>
                <wp:lineTo x="4798" y="8370"/>
                <wp:lineTo x="4725" y="8629"/>
                <wp:lineTo x="4725" y="9198"/>
                <wp:lineTo x="1016" y="9405"/>
                <wp:lineTo x="362" y="9560"/>
                <wp:lineTo x="362" y="11581"/>
                <wp:lineTo x="1597" y="11685"/>
                <wp:lineTo x="8653" y="11685"/>
                <wp:lineTo x="8579" y="13550"/>
                <wp:lineTo x="11998" y="14171"/>
                <wp:lineTo x="13306" y="14171"/>
                <wp:lineTo x="13380" y="21477"/>
                <wp:lineTo x="13671" y="21477"/>
                <wp:lineTo x="13743" y="21477"/>
                <wp:lineTo x="14180" y="20803"/>
                <wp:lineTo x="15270" y="19976"/>
                <wp:lineTo x="18252" y="19146"/>
                <wp:lineTo x="19998" y="18421"/>
                <wp:lineTo x="20870" y="17489"/>
                <wp:lineTo x="21307" y="16659"/>
                <wp:lineTo x="21523" y="15001"/>
                <wp:lineTo x="21598" y="11841"/>
                <wp:lineTo x="21307" y="11789"/>
                <wp:lineTo x="20943" y="11581"/>
                <wp:lineTo x="20943" y="9560"/>
                <wp:lineTo x="20216" y="9405"/>
                <wp:lineTo x="16724" y="9198"/>
                <wp:lineTo x="16653" y="8370"/>
                <wp:lineTo x="16288" y="8008"/>
                <wp:lineTo x="15780" y="7540"/>
                <wp:lineTo x="15489" y="6712"/>
                <wp:lineTo x="16507" y="5882"/>
                <wp:lineTo x="16797" y="5054"/>
                <wp:lineTo x="19779" y="5054"/>
                <wp:lineTo x="21307" y="4742"/>
                <wp:lineTo x="21380" y="2721"/>
                <wp:lineTo x="20362" y="2670"/>
                <wp:lineTo x="12071" y="2567"/>
                <wp:lineTo x="13089" y="1998"/>
                <wp:lineTo x="12943" y="339"/>
                <wp:lineTo x="12652" y="79"/>
                <wp:lineTo x="8943" y="79"/>
              </wp:wrapPolygon>
            </wp:wrapTight>
            <wp:docPr id="30" name="Objek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jekt 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52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3307715</wp:posOffset>
            </wp:positionH>
            <wp:positionV relativeFrom="paragraph">
              <wp:posOffset>-6985</wp:posOffset>
            </wp:positionV>
            <wp:extent cx="2832100" cy="3959860"/>
            <wp:effectExtent l="0" t="0" r="0" b="0"/>
            <wp:wrapTight wrapText="bothSides">
              <wp:wrapPolygon edited="0">
                <wp:start x="8943" y="79"/>
                <wp:lineTo x="8653" y="288"/>
                <wp:lineTo x="8579" y="1945"/>
                <wp:lineTo x="9524" y="2567"/>
                <wp:lineTo x="943" y="2670"/>
                <wp:lineTo x="-71" y="2721"/>
                <wp:lineTo x="-71" y="4794"/>
                <wp:lineTo x="1524" y="5054"/>
                <wp:lineTo x="4725" y="5054"/>
                <wp:lineTo x="5232" y="5882"/>
                <wp:lineTo x="5232" y="5935"/>
                <wp:lineTo x="6471" y="6712"/>
                <wp:lineTo x="5232" y="7903"/>
                <wp:lineTo x="4798" y="8370"/>
                <wp:lineTo x="4725" y="8629"/>
                <wp:lineTo x="4725" y="9198"/>
                <wp:lineTo x="1016" y="9405"/>
                <wp:lineTo x="362" y="9560"/>
                <wp:lineTo x="362" y="11581"/>
                <wp:lineTo x="1597" y="11685"/>
                <wp:lineTo x="8653" y="11685"/>
                <wp:lineTo x="8579" y="13550"/>
                <wp:lineTo x="11998" y="14171"/>
                <wp:lineTo x="13306" y="14171"/>
                <wp:lineTo x="13380" y="21477"/>
                <wp:lineTo x="13671" y="21477"/>
                <wp:lineTo x="13743" y="21477"/>
                <wp:lineTo x="14180" y="20803"/>
                <wp:lineTo x="15270" y="19976"/>
                <wp:lineTo x="18252" y="19146"/>
                <wp:lineTo x="19998" y="18421"/>
                <wp:lineTo x="20870" y="17489"/>
                <wp:lineTo x="21307" y="16659"/>
                <wp:lineTo x="21523" y="15001"/>
                <wp:lineTo x="21598" y="11841"/>
                <wp:lineTo x="21307" y="11789"/>
                <wp:lineTo x="20943" y="11581"/>
                <wp:lineTo x="20943" y="9560"/>
                <wp:lineTo x="20216" y="9405"/>
                <wp:lineTo x="16724" y="9198"/>
                <wp:lineTo x="16653" y="8370"/>
                <wp:lineTo x="16288" y="8008"/>
                <wp:lineTo x="15780" y="7540"/>
                <wp:lineTo x="15489" y="6712"/>
                <wp:lineTo x="16507" y="5882"/>
                <wp:lineTo x="16797" y="5054"/>
                <wp:lineTo x="19779" y="5054"/>
                <wp:lineTo x="21307" y="4742"/>
                <wp:lineTo x="21380" y="2721"/>
                <wp:lineTo x="20362" y="2670"/>
                <wp:lineTo x="12071" y="2567"/>
                <wp:lineTo x="13089" y="1998"/>
                <wp:lineTo x="12943" y="339"/>
                <wp:lineTo x="12652" y="79"/>
                <wp:lineTo x="8943" y="79"/>
              </wp:wrapPolygon>
            </wp:wrapTight>
            <wp:docPr id="31" name="Objek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jekt 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52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-6985</wp:posOffset>
            </wp:positionH>
            <wp:positionV relativeFrom="paragraph">
              <wp:posOffset>4410075</wp:posOffset>
            </wp:positionV>
            <wp:extent cx="2832100" cy="3959860"/>
            <wp:effectExtent l="0" t="0" r="0" b="0"/>
            <wp:wrapTight wrapText="bothSides">
              <wp:wrapPolygon edited="0">
                <wp:start x="8943" y="79"/>
                <wp:lineTo x="8653" y="288"/>
                <wp:lineTo x="8579" y="1945"/>
                <wp:lineTo x="9524" y="2567"/>
                <wp:lineTo x="943" y="2670"/>
                <wp:lineTo x="-71" y="2721"/>
                <wp:lineTo x="-71" y="4794"/>
                <wp:lineTo x="1524" y="5054"/>
                <wp:lineTo x="4725" y="5054"/>
                <wp:lineTo x="5232" y="5882"/>
                <wp:lineTo x="5232" y="5935"/>
                <wp:lineTo x="6471" y="6712"/>
                <wp:lineTo x="5232" y="7903"/>
                <wp:lineTo x="4798" y="8370"/>
                <wp:lineTo x="4725" y="8629"/>
                <wp:lineTo x="4725" y="9198"/>
                <wp:lineTo x="1016" y="9405"/>
                <wp:lineTo x="362" y="9560"/>
                <wp:lineTo x="362" y="11581"/>
                <wp:lineTo x="1597" y="11685"/>
                <wp:lineTo x="8653" y="11685"/>
                <wp:lineTo x="8579" y="13550"/>
                <wp:lineTo x="11998" y="14171"/>
                <wp:lineTo x="13306" y="14171"/>
                <wp:lineTo x="13380" y="21477"/>
                <wp:lineTo x="13671" y="21477"/>
                <wp:lineTo x="13743" y="21477"/>
                <wp:lineTo x="14180" y="20803"/>
                <wp:lineTo x="15270" y="19976"/>
                <wp:lineTo x="18252" y="19146"/>
                <wp:lineTo x="19998" y="18421"/>
                <wp:lineTo x="20870" y="17489"/>
                <wp:lineTo x="21307" y="16659"/>
                <wp:lineTo x="21523" y="15001"/>
                <wp:lineTo x="21598" y="11841"/>
                <wp:lineTo x="21307" y="11789"/>
                <wp:lineTo x="20943" y="11581"/>
                <wp:lineTo x="20943" y="9560"/>
                <wp:lineTo x="20216" y="9405"/>
                <wp:lineTo x="16724" y="9198"/>
                <wp:lineTo x="16653" y="8370"/>
                <wp:lineTo x="16288" y="8008"/>
                <wp:lineTo x="15780" y="7540"/>
                <wp:lineTo x="15489" y="6712"/>
                <wp:lineTo x="16507" y="5882"/>
                <wp:lineTo x="16797" y="5054"/>
                <wp:lineTo x="19779" y="5054"/>
                <wp:lineTo x="21307" y="4742"/>
                <wp:lineTo x="21380" y="2721"/>
                <wp:lineTo x="20362" y="2670"/>
                <wp:lineTo x="12071" y="2567"/>
                <wp:lineTo x="13089" y="1998"/>
                <wp:lineTo x="12943" y="339"/>
                <wp:lineTo x="12652" y="79"/>
                <wp:lineTo x="8943" y="79"/>
              </wp:wrapPolygon>
            </wp:wrapTight>
            <wp:docPr id="32" name="Objek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jekt 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52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ascii="Comic Sans MS" w:hAnsi="Comic Sans MS" w:cs="Comic Sans MS"/>
          <w:sz w:val="56"/>
          <w:szCs w:val="56"/>
        </w:rPr>
      </w:pPr>
      <w:r>
        <w:rPr/>
        <w:t>Autor © Petra Mudrová</w:t>
      </w:r>
    </w:p>
    <w:p>
      <w:pPr>
        <w:pStyle w:val="Normal"/>
        <w:rPr>
          <w:rFonts w:ascii="Comic Sans MS" w:hAnsi="Comic Sans MS" w:cs="Comic Sans MS"/>
          <w:b/>
          <w:b/>
          <w:sz w:val="40"/>
          <w:szCs w:val="56"/>
        </w:rPr>
      </w:pPr>
      <w:r>
        <w:rPr>
          <w:rFonts w:cs="Comic Sans MS" w:ascii="Comic Sans MS" w:hAnsi="Comic Sans MS"/>
          <w:b/>
          <w:sz w:val="40"/>
          <w:szCs w:val="56"/>
        </w:rPr>
        <w:t>ŘEŠENÍ</w:t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b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46990</wp:posOffset>
            </wp:positionV>
            <wp:extent cx="2821940" cy="3957320"/>
            <wp:effectExtent l="0" t="0" r="0" b="0"/>
            <wp:wrapTight wrapText="bothSides">
              <wp:wrapPolygon edited="0">
                <wp:start x="8973" y="257"/>
                <wp:lineTo x="8755" y="414"/>
                <wp:lineTo x="8609" y="779"/>
                <wp:lineTo x="8609" y="2132"/>
                <wp:lineTo x="9630" y="2756"/>
                <wp:lineTo x="1020" y="2808"/>
                <wp:lineTo x="71" y="2861"/>
                <wp:lineTo x="71" y="4942"/>
                <wp:lineTo x="1967" y="5255"/>
                <wp:lineTo x="4887" y="5306"/>
                <wp:lineTo x="5397" y="6088"/>
                <wp:lineTo x="5397" y="6191"/>
                <wp:lineTo x="6639" y="6920"/>
                <wp:lineTo x="5617" y="7752"/>
                <wp:lineTo x="5251" y="8117"/>
                <wp:lineTo x="4813" y="8586"/>
                <wp:lineTo x="4813" y="9419"/>
                <wp:lineTo x="1092" y="9522"/>
                <wp:lineTo x="435" y="9627"/>
                <wp:lineTo x="435" y="11709"/>
                <wp:lineTo x="2698" y="11917"/>
                <wp:lineTo x="8609" y="11917"/>
                <wp:lineTo x="8609" y="12958"/>
                <wp:lineTo x="8755" y="13687"/>
                <wp:lineTo x="12914" y="14415"/>
                <wp:lineTo x="13352" y="14415"/>
                <wp:lineTo x="13352" y="21494"/>
                <wp:lineTo x="13644" y="21494"/>
                <wp:lineTo x="13935" y="21077"/>
                <wp:lineTo x="14884" y="20245"/>
                <wp:lineTo x="16928" y="19412"/>
                <wp:lineTo x="17366" y="19412"/>
                <wp:lineTo x="19555" y="18734"/>
                <wp:lineTo x="19628" y="18578"/>
                <wp:lineTo x="20722" y="17746"/>
                <wp:lineTo x="21160" y="16914"/>
                <wp:lineTo x="21452" y="15248"/>
                <wp:lineTo x="21600" y="11917"/>
                <wp:lineTo x="20868" y="11083"/>
                <wp:lineTo x="21014" y="9627"/>
                <wp:lineTo x="20284" y="9522"/>
                <wp:lineTo x="16709" y="9419"/>
                <wp:lineTo x="16709" y="8586"/>
                <wp:lineTo x="16271" y="8117"/>
                <wp:lineTo x="15905" y="7752"/>
                <wp:lineTo x="15322" y="6920"/>
                <wp:lineTo x="16490" y="6088"/>
                <wp:lineTo x="16854" y="5255"/>
                <wp:lineTo x="19336" y="5255"/>
                <wp:lineTo x="21306" y="4891"/>
                <wp:lineTo x="21378" y="2913"/>
                <wp:lineTo x="20356" y="2808"/>
                <wp:lineTo x="12112" y="2756"/>
                <wp:lineTo x="13059" y="2132"/>
                <wp:lineTo x="12987" y="465"/>
                <wp:lineTo x="12767" y="257"/>
                <wp:lineTo x="8973" y="257"/>
              </wp:wrapPolygon>
            </wp:wrapTight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429635</wp:posOffset>
            </wp:positionH>
            <wp:positionV relativeFrom="paragraph">
              <wp:posOffset>46990</wp:posOffset>
            </wp:positionV>
            <wp:extent cx="2806065" cy="3957320"/>
            <wp:effectExtent l="0" t="0" r="0" b="0"/>
            <wp:wrapTight wrapText="bothSides">
              <wp:wrapPolygon edited="0">
                <wp:start x="8857" y="257"/>
                <wp:lineTo x="8638" y="465"/>
                <wp:lineTo x="8491" y="779"/>
                <wp:lineTo x="8491" y="2132"/>
                <wp:lineTo x="9517" y="2756"/>
                <wp:lineTo x="876" y="2808"/>
                <wp:lineTo x="-70" y="2861"/>
                <wp:lineTo x="-70" y="4942"/>
                <wp:lineTo x="1828" y="5255"/>
                <wp:lineTo x="4756" y="5306"/>
                <wp:lineTo x="5269" y="6088"/>
                <wp:lineTo x="5269" y="6191"/>
                <wp:lineTo x="6514" y="6920"/>
                <wp:lineTo x="5122" y="8117"/>
                <wp:lineTo x="4756" y="8534"/>
                <wp:lineTo x="4683" y="8845"/>
                <wp:lineTo x="4683" y="9419"/>
                <wp:lineTo x="949" y="9522"/>
                <wp:lineTo x="290" y="9627"/>
                <wp:lineTo x="290" y="11709"/>
                <wp:lineTo x="2561" y="11917"/>
                <wp:lineTo x="8565" y="11917"/>
                <wp:lineTo x="8491" y="12750"/>
                <wp:lineTo x="8638" y="13687"/>
                <wp:lineTo x="12812" y="14415"/>
                <wp:lineTo x="13322" y="14415"/>
                <wp:lineTo x="13322" y="21494"/>
                <wp:lineTo x="13616" y="21494"/>
                <wp:lineTo x="13909" y="21077"/>
                <wp:lineTo x="14862" y="20245"/>
                <wp:lineTo x="16911" y="19412"/>
                <wp:lineTo x="17350" y="19412"/>
                <wp:lineTo x="19547" y="18734"/>
                <wp:lineTo x="19621" y="18578"/>
                <wp:lineTo x="20718" y="17746"/>
                <wp:lineTo x="21159" y="16914"/>
                <wp:lineTo x="21451" y="15248"/>
                <wp:lineTo x="21600" y="11917"/>
                <wp:lineTo x="20866" y="11083"/>
                <wp:lineTo x="21012" y="9627"/>
                <wp:lineTo x="20280" y="9522"/>
                <wp:lineTo x="16765" y="9419"/>
                <wp:lineTo x="16765" y="8586"/>
                <wp:lineTo x="16253" y="8013"/>
                <wp:lineTo x="15959" y="7752"/>
                <wp:lineTo x="15301" y="6920"/>
                <wp:lineTo x="16472" y="6088"/>
                <wp:lineTo x="16838" y="5255"/>
                <wp:lineTo x="19327" y="5255"/>
                <wp:lineTo x="21303" y="4891"/>
                <wp:lineTo x="21378" y="2913"/>
                <wp:lineTo x="20206" y="2808"/>
                <wp:lineTo x="12006" y="2756"/>
                <wp:lineTo x="13031" y="2132"/>
                <wp:lineTo x="13103" y="935"/>
                <wp:lineTo x="12885" y="414"/>
                <wp:lineTo x="12664" y="257"/>
                <wp:lineTo x="8857" y="257"/>
              </wp:wrapPolygon>
            </wp:wrapTight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b/>
          <w:b/>
          <w:sz w:val="56"/>
          <w:szCs w:val="56"/>
        </w:rPr>
      </w:pPr>
      <w:r>
        <w:rPr>
          <w:rFonts w:cs="Comic Sans MS" w:ascii="Comic Sans MS" w:hAnsi="Comic Sans MS"/>
          <w:b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76835</wp:posOffset>
            </wp:positionH>
            <wp:positionV relativeFrom="paragraph">
              <wp:posOffset>273050</wp:posOffset>
            </wp:positionV>
            <wp:extent cx="2806065" cy="3957320"/>
            <wp:effectExtent l="0" t="0" r="0" b="0"/>
            <wp:wrapTight wrapText="bothSides">
              <wp:wrapPolygon edited="0">
                <wp:start x="8857" y="257"/>
                <wp:lineTo x="8638" y="465"/>
                <wp:lineTo x="8491" y="779"/>
                <wp:lineTo x="8491" y="2132"/>
                <wp:lineTo x="9517" y="2756"/>
                <wp:lineTo x="876" y="2808"/>
                <wp:lineTo x="-70" y="2861"/>
                <wp:lineTo x="-70" y="4942"/>
                <wp:lineTo x="1828" y="5255"/>
                <wp:lineTo x="4756" y="5306"/>
                <wp:lineTo x="5269" y="6088"/>
                <wp:lineTo x="5269" y="6191"/>
                <wp:lineTo x="6514" y="6920"/>
                <wp:lineTo x="5122" y="8117"/>
                <wp:lineTo x="4756" y="8534"/>
                <wp:lineTo x="4683" y="8845"/>
                <wp:lineTo x="4683" y="9419"/>
                <wp:lineTo x="949" y="9522"/>
                <wp:lineTo x="290" y="9627"/>
                <wp:lineTo x="290" y="11709"/>
                <wp:lineTo x="2561" y="11917"/>
                <wp:lineTo x="8565" y="11917"/>
                <wp:lineTo x="8491" y="12750"/>
                <wp:lineTo x="8638" y="13687"/>
                <wp:lineTo x="12812" y="14415"/>
                <wp:lineTo x="13322" y="14415"/>
                <wp:lineTo x="13322" y="21494"/>
                <wp:lineTo x="13616" y="21494"/>
                <wp:lineTo x="13909" y="21077"/>
                <wp:lineTo x="14862" y="20245"/>
                <wp:lineTo x="16911" y="19412"/>
                <wp:lineTo x="17350" y="19412"/>
                <wp:lineTo x="19547" y="18734"/>
                <wp:lineTo x="19621" y="18578"/>
                <wp:lineTo x="20718" y="17746"/>
                <wp:lineTo x="21159" y="16914"/>
                <wp:lineTo x="21451" y="15248"/>
                <wp:lineTo x="21600" y="11917"/>
                <wp:lineTo x="20866" y="11083"/>
                <wp:lineTo x="21012" y="9627"/>
                <wp:lineTo x="20280" y="9522"/>
                <wp:lineTo x="16765" y="9419"/>
                <wp:lineTo x="16765" y="8586"/>
                <wp:lineTo x="16253" y="8013"/>
                <wp:lineTo x="15959" y="7752"/>
                <wp:lineTo x="15301" y="6920"/>
                <wp:lineTo x="16472" y="6088"/>
                <wp:lineTo x="16838" y="5255"/>
                <wp:lineTo x="19327" y="5255"/>
                <wp:lineTo x="21303" y="4891"/>
                <wp:lineTo x="21378" y="2913"/>
                <wp:lineTo x="20206" y="2808"/>
                <wp:lineTo x="12006" y="2756"/>
                <wp:lineTo x="13031" y="2132"/>
                <wp:lineTo x="13103" y="935"/>
                <wp:lineTo x="12885" y="414"/>
                <wp:lineTo x="12664" y="257"/>
                <wp:lineTo x="8857" y="257"/>
              </wp:wrapPolygon>
            </wp:wrapTight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3957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505835</wp:posOffset>
            </wp:positionH>
            <wp:positionV relativeFrom="paragraph">
              <wp:posOffset>273050</wp:posOffset>
            </wp:positionV>
            <wp:extent cx="2838450" cy="3962400"/>
            <wp:effectExtent l="0" t="0" r="0" b="0"/>
            <wp:wrapTight wrapText="bothSides">
              <wp:wrapPolygon edited="0">
                <wp:start x="8985" y="257"/>
                <wp:lineTo x="8766" y="412"/>
                <wp:lineTo x="8623" y="777"/>
                <wp:lineTo x="8623" y="2126"/>
                <wp:lineTo x="9566" y="2749"/>
                <wp:lineTo x="939" y="2854"/>
                <wp:lineTo x="69" y="2906"/>
                <wp:lineTo x="69" y="4930"/>
                <wp:lineTo x="1954" y="5241"/>
                <wp:lineTo x="4854" y="5241"/>
                <wp:lineTo x="5434" y="6073"/>
                <wp:lineTo x="5434" y="6125"/>
                <wp:lineTo x="6666" y="6904"/>
                <wp:lineTo x="5578" y="7735"/>
                <wp:lineTo x="5216" y="8098"/>
                <wp:lineTo x="4782" y="8565"/>
                <wp:lineTo x="4782" y="9396"/>
                <wp:lineTo x="1157" y="9500"/>
                <wp:lineTo x="433" y="9604"/>
                <wp:lineTo x="433" y="11680"/>
                <wp:lineTo x="2679" y="11887"/>
                <wp:lineTo x="8623" y="11887"/>
                <wp:lineTo x="8696" y="13654"/>
                <wp:lineTo x="12683" y="14381"/>
                <wp:lineTo x="13334" y="14381"/>
                <wp:lineTo x="13406" y="21546"/>
                <wp:lineTo x="13696" y="21546"/>
                <wp:lineTo x="13987" y="21027"/>
                <wp:lineTo x="15002" y="20195"/>
                <wp:lineTo x="17176" y="19365"/>
                <wp:lineTo x="17610" y="19365"/>
                <wp:lineTo x="19640" y="18690"/>
                <wp:lineTo x="19712" y="18534"/>
                <wp:lineTo x="20726" y="17703"/>
                <wp:lineTo x="21162" y="16873"/>
                <wp:lineTo x="21452" y="15210"/>
                <wp:lineTo x="21600" y="11887"/>
                <wp:lineTo x="20872" y="11058"/>
                <wp:lineTo x="21018" y="9708"/>
                <wp:lineTo x="20148" y="9500"/>
                <wp:lineTo x="16669" y="9396"/>
                <wp:lineTo x="16669" y="8565"/>
                <wp:lineTo x="16089" y="7942"/>
                <wp:lineTo x="15872" y="7735"/>
                <wp:lineTo x="15363" y="6904"/>
                <wp:lineTo x="16523" y="6073"/>
                <wp:lineTo x="16813" y="5241"/>
                <wp:lineTo x="19495" y="5241"/>
                <wp:lineTo x="21308" y="4879"/>
                <wp:lineTo x="21380" y="2906"/>
                <wp:lineTo x="20365" y="2854"/>
                <wp:lineTo x="12102" y="2749"/>
                <wp:lineTo x="13044" y="2126"/>
                <wp:lineTo x="13116" y="932"/>
                <wp:lineTo x="12900" y="360"/>
                <wp:lineTo x="12755" y="257"/>
                <wp:lineTo x="8985" y="257"/>
              </wp:wrapPolygon>
            </wp:wrapTight>
            <wp:docPr id="3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tabs>
          <w:tab w:val="clear" w:pos="709"/>
          <w:tab w:val="left" w:pos="1887" w:leader="none"/>
        </w:tabs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tabs>
          <w:tab w:val="clear" w:pos="709"/>
          <w:tab w:val="left" w:pos="1887" w:leader="none"/>
        </w:tabs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tabs>
          <w:tab w:val="clear" w:pos="709"/>
          <w:tab w:val="left" w:pos="1887" w:leader="none"/>
        </w:tabs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tabs>
          <w:tab w:val="clear" w:pos="709"/>
          <w:tab w:val="left" w:pos="188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887" w:leader="none"/>
        </w:tabs>
        <w:jc w:val="right"/>
        <w:rPr>
          <w:rFonts w:ascii="Comic Sans MS" w:hAnsi="Comic Sans MS" w:cs="Comic Sans MS"/>
          <w:sz w:val="56"/>
          <w:szCs w:val="56"/>
        </w:rPr>
      </w:pPr>
      <w:r>
        <w:rPr/>
        <w:t>Autor © Petra Mudrová</w:t>
      </w:r>
      <w:r>
        <w:br w:type="page"/>
      </w:r>
    </w:p>
    <w:p>
      <w:pPr>
        <w:pStyle w:val="Normal"/>
        <w:tabs>
          <w:tab w:val="clear" w:pos="709"/>
          <w:tab w:val="left" w:pos="1887" w:leader="none"/>
        </w:tabs>
        <w:rPr>
          <w:rFonts w:ascii="Comic Sans MS" w:hAnsi="Comic Sans MS" w:cs="Comic Sans MS"/>
          <w:sz w:val="56"/>
          <w:szCs w:val="56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635</wp:posOffset>
            </wp:positionH>
            <wp:positionV relativeFrom="paragraph">
              <wp:posOffset>76835</wp:posOffset>
            </wp:positionV>
            <wp:extent cx="2838450" cy="3962400"/>
            <wp:effectExtent l="0" t="0" r="0" b="0"/>
            <wp:wrapTight wrapText="bothSides">
              <wp:wrapPolygon edited="0">
                <wp:start x="8985" y="257"/>
                <wp:lineTo x="8766" y="412"/>
                <wp:lineTo x="8623" y="777"/>
                <wp:lineTo x="8623" y="2126"/>
                <wp:lineTo x="9566" y="2749"/>
                <wp:lineTo x="939" y="2854"/>
                <wp:lineTo x="69" y="2906"/>
                <wp:lineTo x="69" y="4930"/>
                <wp:lineTo x="1954" y="5241"/>
                <wp:lineTo x="4854" y="5241"/>
                <wp:lineTo x="5434" y="6073"/>
                <wp:lineTo x="5434" y="6125"/>
                <wp:lineTo x="6666" y="6904"/>
                <wp:lineTo x="5578" y="7735"/>
                <wp:lineTo x="5216" y="8098"/>
                <wp:lineTo x="4782" y="8565"/>
                <wp:lineTo x="4782" y="9396"/>
                <wp:lineTo x="1157" y="9500"/>
                <wp:lineTo x="433" y="9604"/>
                <wp:lineTo x="433" y="11680"/>
                <wp:lineTo x="2679" y="11887"/>
                <wp:lineTo x="8623" y="11887"/>
                <wp:lineTo x="8696" y="13654"/>
                <wp:lineTo x="12683" y="14381"/>
                <wp:lineTo x="13334" y="14381"/>
                <wp:lineTo x="13406" y="21546"/>
                <wp:lineTo x="13696" y="21546"/>
                <wp:lineTo x="13987" y="21027"/>
                <wp:lineTo x="15002" y="20195"/>
                <wp:lineTo x="17176" y="19365"/>
                <wp:lineTo x="17610" y="19365"/>
                <wp:lineTo x="19640" y="18690"/>
                <wp:lineTo x="19712" y="18534"/>
                <wp:lineTo x="20726" y="17703"/>
                <wp:lineTo x="21162" y="16873"/>
                <wp:lineTo x="21452" y="15210"/>
                <wp:lineTo x="21600" y="11887"/>
                <wp:lineTo x="20872" y="11058"/>
                <wp:lineTo x="21018" y="9708"/>
                <wp:lineTo x="20148" y="9500"/>
                <wp:lineTo x="16669" y="9396"/>
                <wp:lineTo x="16669" y="8565"/>
                <wp:lineTo x="16089" y="7942"/>
                <wp:lineTo x="15872" y="7735"/>
                <wp:lineTo x="15363" y="6904"/>
                <wp:lineTo x="16523" y="6073"/>
                <wp:lineTo x="16813" y="5241"/>
                <wp:lineTo x="19495" y="5241"/>
                <wp:lineTo x="21308" y="4879"/>
                <wp:lineTo x="21380" y="2906"/>
                <wp:lineTo x="20365" y="2854"/>
                <wp:lineTo x="12102" y="2749"/>
                <wp:lineTo x="13044" y="2126"/>
                <wp:lineTo x="13116" y="932"/>
                <wp:lineTo x="12900" y="360"/>
                <wp:lineTo x="12755" y="257"/>
                <wp:lineTo x="8985" y="257"/>
              </wp:wrapPolygon>
            </wp:wrapTight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442970</wp:posOffset>
            </wp:positionH>
            <wp:positionV relativeFrom="paragraph">
              <wp:posOffset>79375</wp:posOffset>
            </wp:positionV>
            <wp:extent cx="2832100" cy="3959860"/>
            <wp:effectExtent l="0" t="0" r="0" b="0"/>
            <wp:wrapTight wrapText="bothSides">
              <wp:wrapPolygon edited="0">
                <wp:start x="8943" y="79"/>
                <wp:lineTo x="8653" y="288"/>
                <wp:lineTo x="8579" y="1945"/>
                <wp:lineTo x="9524" y="2567"/>
                <wp:lineTo x="943" y="2670"/>
                <wp:lineTo x="-71" y="2721"/>
                <wp:lineTo x="-71" y="4794"/>
                <wp:lineTo x="1524" y="5054"/>
                <wp:lineTo x="4725" y="5054"/>
                <wp:lineTo x="5232" y="5882"/>
                <wp:lineTo x="5232" y="5935"/>
                <wp:lineTo x="6471" y="6712"/>
                <wp:lineTo x="5232" y="7903"/>
                <wp:lineTo x="4798" y="8370"/>
                <wp:lineTo x="4725" y="8629"/>
                <wp:lineTo x="4725" y="9198"/>
                <wp:lineTo x="1016" y="9405"/>
                <wp:lineTo x="362" y="9560"/>
                <wp:lineTo x="362" y="11581"/>
                <wp:lineTo x="1597" y="11685"/>
                <wp:lineTo x="8653" y="11685"/>
                <wp:lineTo x="8579" y="13550"/>
                <wp:lineTo x="11998" y="14171"/>
                <wp:lineTo x="13306" y="14171"/>
                <wp:lineTo x="13380" y="21477"/>
                <wp:lineTo x="13671" y="21477"/>
                <wp:lineTo x="13743" y="21477"/>
                <wp:lineTo x="14180" y="20803"/>
                <wp:lineTo x="15270" y="19976"/>
                <wp:lineTo x="18252" y="19146"/>
                <wp:lineTo x="19998" y="18421"/>
                <wp:lineTo x="20870" y="17489"/>
                <wp:lineTo x="21307" y="16659"/>
                <wp:lineTo x="21523" y="15001"/>
                <wp:lineTo x="21598" y="11841"/>
                <wp:lineTo x="21307" y="11789"/>
                <wp:lineTo x="20943" y="11581"/>
                <wp:lineTo x="20943" y="9560"/>
                <wp:lineTo x="20216" y="9405"/>
                <wp:lineTo x="16724" y="9198"/>
                <wp:lineTo x="16653" y="8370"/>
                <wp:lineTo x="16288" y="8008"/>
                <wp:lineTo x="15780" y="7540"/>
                <wp:lineTo x="15489" y="6712"/>
                <wp:lineTo x="16507" y="5882"/>
                <wp:lineTo x="16797" y="5054"/>
                <wp:lineTo x="19779" y="5054"/>
                <wp:lineTo x="21307" y="4742"/>
                <wp:lineTo x="21380" y="2721"/>
                <wp:lineTo x="20362" y="2670"/>
                <wp:lineTo x="12071" y="2567"/>
                <wp:lineTo x="13089" y="1998"/>
                <wp:lineTo x="12943" y="339"/>
                <wp:lineTo x="12652" y="79"/>
                <wp:lineTo x="8943" y="79"/>
              </wp:wrapPolygon>
            </wp:wrapTight>
            <wp:docPr id="38" name="Objek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jekt 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52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56"/>
          <w:szCs w:val="56"/>
        </w:rPr>
        <w:tab/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  <w:lang w:val="en-US" w:eastAsia="en-US"/>
        </w:rPr>
      </w:pPr>
      <w:r>
        <w:rPr>
          <w:rFonts w:cs="Comic Sans MS" w:ascii="Comic Sans MS" w:hAnsi="Comic Sans MS"/>
          <w:sz w:val="56"/>
          <w:szCs w:val="56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6985</wp:posOffset>
            </wp:positionH>
            <wp:positionV relativeFrom="paragraph">
              <wp:posOffset>416560</wp:posOffset>
            </wp:positionV>
            <wp:extent cx="2832100" cy="3959860"/>
            <wp:effectExtent l="0" t="0" r="0" b="0"/>
            <wp:wrapTight wrapText="bothSides">
              <wp:wrapPolygon edited="0">
                <wp:start x="8943" y="79"/>
                <wp:lineTo x="8653" y="288"/>
                <wp:lineTo x="8579" y="1945"/>
                <wp:lineTo x="9524" y="2567"/>
                <wp:lineTo x="943" y="2670"/>
                <wp:lineTo x="-71" y="2721"/>
                <wp:lineTo x="-71" y="4794"/>
                <wp:lineTo x="1524" y="5054"/>
                <wp:lineTo x="4725" y="5054"/>
                <wp:lineTo x="5232" y="5882"/>
                <wp:lineTo x="5232" y="5935"/>
                <wp:lineTo x="6471" y="6712"/>
                <wp:lineTo x="5232" y="7903"/>
                <wp:lineTo x="4798" y="8370"/>
                <wp:lineTo x="4725" y="8629"/>
                <wp:lineTo x="4725" y="9198"/>
                <wp:lineTo x="1016" y="9405"/>
                <wp:lineTo x="362" y="9560"/>
                <wp:lineTo x="362" y="11581"/>
                <wp:lineTo x="1597" y="11685"/>
                <wp:lineTo x="8653" y="11685"/>
                <wp:lineTo x="8579" y="13550"/>
                <wp:lineTo x="11998" y="14171"/>
                <wp:lineTo x="13306" y="14171"/>
                <wp:lineTo x="13380" y="21477"/>
                <wp:lineTo x="13671" y="21477"/>
                <wp:lineTo x="13743" y="21477"/>
                <wp:lineTo x="14180" y="20803"/>
                <wp:lineTo x="15270" y="19976"/>
                <wp:lineTo x="18252" y="19146"/>
                <wp:lineTo x="19998" y="18421"/>
                <wp:lineTo x="20870" y="17489"/>
                <wp:lineTo x="21307" y="16659"/>
                <wp:lineTo x="21523" y="15001"/>
                <wp:lineTo x="21598" y="11841"/>
                <wp:lineTo x="21307" y="11789"/>
                <wp:lineTo x="20943" y="11581"/>
                <wp:lineTo x="20943" y="9560"/>
                <wp:lineTo x="20216" y="9405"/>
                <wp:lineTo x="16724" y="9198"/>
                <wp:lineTo x="16653" y="8370"/>
                <wp:lineTo x="16288" y="8008"/>
                <wp:lineTo x="15780" y="7540"/>
                <wp:lineTo x="15489" y="6712"/>
                <wp:lineTo x="16507" y="5882"/>
                <wp:lineTo x="16797" y="5054"/>
                <wp:lineTo x="19779" y="5054"/>
                <wp:lineTo x="21307" y="4742"/>
                <wp:lineTo x="21380" y="2721"/>
                <wp:lineTo x="20362" y="2670"/>
                <wp:lineTo x="12071" y="2567"/>
                <wp:lineTo x="13089" y="1998"/>
                <wp:lineTo x="12943" y="339"/>
                <wp:lineTo x="12652" y="79"/>
                <wp:lineTo x="8943" y="79"/>
              </wp:wrapPolygon>
            </wp:wrapTight>
            <wp:docPr id="39" name="Objekt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jekt 4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" t="-152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3442970</wp:posOffset>
            </wp:positionH>
            <wp:positionV relativeFrom="paragraph">
              <wp:posOffset>416560</wp:posOffset>
            </wp:positionV>
            <wp:extent cx="2832100" cy="3959860"/>
            <wp:effectExtent l="0" t="0" r="0" b="0"/>
            <wp:wrapTight wrapText="bothSides">
              <wp:wrapPolygon edited="0">
                <wp:start x="8943" y="79"/>
                <wp:lineTo x="8653" y="288"/>
                <wp:lineTo x="8579" y="1945"/>
                <wp:lineTo x="9524" y="2567"/>
                <wp:lineTo x="943" y="2670"/>
                <wp:lineTo x="-71" y="2721"/>
                <wp:lineTo x="-71" y="4794"/>
                <wp:lineTo x="1524" y="5054"/>
                <wp:lineTo x="4725" y="5054"/>
                <wp:lineTo x="5232" y="5882"/>
                <wp:lineTo x="5232" y="5935"/>
                <wp:lineTo x="6471" y="6712"/>
                <wp:lineTo x="5232" y="7903"/>
                <wp:lineTo x="4798" y="8370"/>
                <wp:lineTo x="4725" y="8629"/>
                <wp:lineTo x="4725" y="9198"/>
                <wp:lineTo x="1016" y="9405"/>
                <wp:lineTo x="362" y="9560"/>
                <wp:lineTo x="362" y="11581"/>
                <wp:lineTo x="1597" y="11685"/>
                <wp:lineTo x="8653" y="11685"/>
                <wp:lineTo x="8579" y="13550"/>
                <wp:lineTo x="11998" y="14171"/>
                <wp:lineTo x="13306" y="14171"/>
                <wp:lineTo x="13380" y="21477"/>
                <wp:lineTo x="13671" y="21477"/>
                <wp:lineTo x="13743" y="21477"/>
                <wp:lineTo x="14180" y="20803"/>
                <wp:lineTo x="15270" y="19976"/>
                <wp:lineTo x="18252" y="19146"/>
                <wp:lineTo x="19998" y="18421"/>
                <wp:lineTo x="20870" y="17489"/>
                <wp:lineTo x="21307" y="16659"/>
                <wp:lineTo x="21523" y="15001"/>
                <wp:lineTo x="21598" y="11841"/>
                <wp:lineTo x="21307" y="11789"/>
                <wp:lineTo x="20943" y="11581"/>
                <wp:lineTo x="20943" y="9560"/>
                <wp:lineTo x="20216" y="9405"/>
                <wp:lineTo x="16724" y="9198"/>
                <wp:lineTo x="16653" y="8370"/>
                <wp:lineTo x="16288" y="8008"/>
                <wp:lineTo x="15780" y="7540"/>
                <wp:lineTo x="15489" y="6712"/>
                <wp:lineTo x="16507" y="5882"/>
                <wp:lineTo x="16797" y="5054"/>
                <wp:lineTo x="19779" y="5054"/>
                <wp:lineTo x="21307" y="4742"/>
                <wp:lineTo x="21380" y="2721"/>
                <wp:lineTo x="20362" y="2670"/>
                <wp:lineTo x="12071" y="2567"/>
                <wp:lineTo x="13089" y="1998"/>
                <wp:lineTo x="12943" y="339"/>
                <wp:lineTo x="12652" y="79"/>
                <wp:lineTo x="8943" y="79"/>
              </wp:wrapPolygon>
            </wp:wrapTight>
            <wp:docPr id="40" name="Objek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jekt 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" t="-152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3959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tabs>
          <w:tab w:val="clear" w:pos="709"/>
          <w:tab w:val="left" w:pos="3180" w:leader="none"/>
        </w:tabs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  <w:tab/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>
          <w:rFonts w:ascii="Comic Sans MS" w:hAnsi="Comic Sans MS" w:cs="Comic Sans MS"/>
          <w:sz w:val="56"/>
          <w:szCs w:val="56"/>
        </w:rPr>
      </w:pPr>
      <w:r>
        <w:rPr>
          <w:rFonts w:cs="Comic Sans MS" w:ascii="Comic Sans MS" w:hAnsi="Comic Sans MS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utor © Petra Mudrová</w:t>
      </w:r>
    </w:p>
    <w:sectPr>
      <w:footerReference w:type="default" r:id="rId42"/>
      <w:type w:val="nextPage"/>
      <w:pgSz w:w="11906" w:h="16838"/>
      <w:pgMar w:left="851" w:right="851" w:gutter="0" w:header="0" w:top="851" w:footer="1134" w:bottom="195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120"/>
      <w:jc w:val="center"/>
      <w:rPr/>
    </w:pPr>
    <w:r>
      <w:rPr>
        <w:rFonts w:cs="Calibri" w:ascii="Calibri" w:hAnsi="Calibri"/>
        <w:i/>
        <w:color w:val="000000"/>
        <w:sz w:val="22"/>
      </w:rPr>
      <w:t>Dostupné z Metodického portálu www.rvp.cz, ISSN: 1802–4785, financovaného z ESF a státního rozpočtu ČR. Provozováno Výzkumným ústavem pedagogickým v Praze.</w: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nakypropoznmkupodarou">
    <w:name w:val="Znaky pro poznámku pod ?arou"/>
    <w:qFormat/>
    <w:rPr/>
  </w:style>
  <w:style w:type="character" w:styleId="Znakyprovysvtlivky">
    <w:name w:val="Znaky pro vysv?tlivk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3.wmf"/><Relationship Id="rId12" Type="http://schemas.openxmlformats.org/officeDocument/2006/relationships/image" Target="media/image3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4.wmf"/><Relationship Id="rId16" Type="http://schemas.openxmlformats.org/officeDocument/2006/relationships/image" Target="media/image4.wmf"/><Relationship Id="rId17" Type="http://schemas.openxmlformats.org/officeDocument/2006/relationships/image" Target="media/image4.wmf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6.png"/><Relationship Id="rId24" Type="http://schemas.openxmlformats.org/officeDocument/2006/relationships/image" Target="media/image6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8.png"/><Relationship Id="rId33" Type="http://schemas.openxmlformats.org/officeDocument/2006/relationships/image" Target="media/image8.png"/><Relationship Id="rId34" Type="http://schemas.openxmlformats.org/officeDocument/2006/relationships/image" Target="media/image9.wmf"/><Relationship Id="rId35" Type="http://schemas.openxmlformats.org/officeDocument/2006/relationships/image" Target="media/image10.wmf"/><Relationship Id="rId36" Type="http://schemas.openxmlformats.org/officeDocument/2006/relationships/image" Target="media/image11.wmf"/><Relationship Id="rId37" Type="http://schemas.openxmlformats.org/officeDocument/2006/relationships/image" Target="media/image12.wmf"/><Relationship Id="rId38" Type="http://schemas.openxmlformats.org/officeDocument/2006/relationships/image" Target="media/image13.wmf"/><Relationship Id="rId39" Type="http://schemas.openxmlformats.org/officeDocument/2006/relationships/image" Target="media/image14.png"/><Relationship Id="rId40" Type="http://schemas.openxmlformats.org/officeDocument/2006/relationships/image" Target="media/image15.png"/><Relationship Id="rId41" Type="http://schemas.openxmlformats.org/officeDocument/2006/relationships/image" Target="media/image16.png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4:18:00Z</dcterms:created>
  <dc:creator>Petra Mudrová</dc:creator>
  <dc:description>Dostupné z Metodického portálu www.rvp.cz, ISSN: 1802–4785, financovaného z ESF a státního rozpočtu ČR. Provozováno Výzkumným ústavem pedagogickým v Praze.</dc:description>
  <cp:keywords/>
  <dc:language>en-US</dc:language>
  <cp:lastModifiedBy>PC</cp:lastModifiedBy>
  <dcterms:modified xsi:type="dcterms:W3CDTF">2010-08-27T14:18:00Z</dcterms:modified>
  <cp:revision>2</cp:revision>
  <dc:subject/>
  <dc:title>Květinová násobilka</dc:title>
</cp:coreProperties>
</file>